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до розпорядження 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адміністрації від  29  січня  2003р.  № 25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36"/>
          <w:lang w:val="uk-UA"/>
        </w:rPr>
        <w:t>С П И С О К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</w:t>
      </w:r>
      <w:r>
        <w:rPr>
          <w:b/>
          <w:sz w:val="28"/>
          <w:lang w:val="uk-UA"/>
        </w:rPr>
        <w:t>громадян  ,  що   втратили  сертифіка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9"/>
        <w:gridCol w:w="1813"/>
        <w:gridCol w:w="2011"/>
        <w:gridCol w:w="1912"/>
      </w:tblGrid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.п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ім”я та по          батьков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господ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та № сертифіката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Баган Світлана     Степані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Хобулт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 xml:space="preserve">СС “Золотий колос”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0223860</w:t>
            </w:r>
            <w:r>
              <w:rPr>
                <w:b/>
                <w:sz w:val="28"/>
                <w:lang w:val="uk-UA"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районного 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емельних  ресурсів                                                             В.Василенко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5:00Z</dcterms:created>
  <dc:creator>1</dc:creator>
  <dc:description/>
  <dc:language>en-US</dc:language>
  <cp:lastModifiedBy>Admin3</cp:lastModifiedBy>
  <cp:lastPrinted>2003-01-23T16:34:00Z</cp:lastPrinted>
  <dcterms:modified xsi:type="dcterms:W3CDTF">2003-02-11T14:35:00Z</dcterms:modified>
  <cp:revision>2</cp:revision>
  <dc:subject/>
  <dc:title>                                                                                                                                Додаток                       </dc:title>
</cp:coreProperties>
</file>