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21  січня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1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внесення змін до Полож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відділ внутрішньої політи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парату районної держав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дміністраці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Відповідно до Розпорядження Президента України від 22 жовтня 2002 року № 372/2002-рн «Про внесення зміни до Розпорядження Президента України від 16 вересня 1998 року № 492», та розпорядження голови обласної державної адміністрації від 11 листопада 2002 року № 479 «Про внесення зміни до Положення про управління з питань внутрішньої політики облдержадміністрації» виключити у абзаці 4 пункту 2  слово «інформаційне», абзац 5 пункту 2 та пункти 3.8 і 3.9 з Положення про відділ внутрішньої політики апарату районної державної адміністрації, затвердженого розпорядженням голови райдержадміністрації від 28 квітня 2000 року № 7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адміністрації</w:t>
        <w:tab/>
        <w:tab/>
        <w:tab/>
        <w:tab/>
        <w:tab/>
        <w:t xml:space="preserve">      </w:t>
        <w:tab/>
        <w:t>Михайло ВЕРЕМЧУ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люк 20485</w:t>
      </w:r>
    </w:p>
    <w:sectPr>
      <w:type w:val="nextPage"/>
      <w:pgSz w:w="11906" w:h="16838"/>
      <w:pgMar w:left="1800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9:49:00Z</dcterms:created>
  <dc:creator>Admin</dc:creator>
  <dc:description/>
  <dc:language>en-US</dc:language>
  <cp:lastModifiedBy>Admin3</cp:lastModifiedBy>
  <cp:lastPrinted>2003-01-21T15:55:00Z</cp:lastPrinted>
  <dcterms:modified xsi:type="dcterms:W3CDTF">2003-01-22T09:26:00Z</dcterms:modified>
  <cp:revision>6</cp:revision>
  <dc:subject/>
  <dc:title> </dc:title>
</cp:coreProperties>
</file>