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розпорядженням голови  районної </w:t>
      </w:r>
    </w:p>
    <w:p>
      <w:pPr>
        <w:pStyle w:val="Normal"/>
        <w:ind w:firstLine="11160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від 29 грудня  2007 року  №  61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4"/>
        <w:rPr>
          <w:sz w:val="40"/>
          <w:lang w:val="uk-UA"/>
        </w:rPr>
      </w:pPr>
      <w:r>
        <w:rPr>
          <w:sz w:val="40"/>
          <w:lang w:val="uk-UA"/>
        </w:rPr>
        <w:t>ПЛАН  РОБОТИ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айонної  державної  адміністрації  на  2008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jc w:val="center"/>
        <w:rPr/>
      </w:pPr>
      <w:r>
        <w:rPr/>
        <w:t>ПЛАН  РОБОТ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на І квартал 2008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І. Перелік основних питань, що планувались для розгляду на засіданнях колегії райдержадміністрації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Про виконання Програми економічного та соціального розвитку району за 2007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31 січ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lang w:val="uk-UA"/>
              </w:rPr>
              <w:t>до 24.01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Перший заступник,</w:t>
            </w:r>
            <w:r>
              <w:rPr/>
              <w:t xml:space="preserve"> </w:t>
            </w:r>
            <w:r>
              <w:rPr>
                <w:sz w:val="24"/>
              </w:rPr>
              <w:t>заступники  голови, керівник апарату райдержадміністрації, відділ економіки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4"/>
                <w:u w:val="single"/>
              </w:rPr>
            </w:pPr>
            <w:r>
              <w:rPr>
                <w:sz w:val="28"/>
              </w:rPr>
              <w:t>Про підсумки виконання зведеного бюджету району за 2007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фінансово-бюджетної ситуації в районі за 2007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31 січ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ішення</w:t>
            </w:r>
            <w:r>
              <w:rPr/>
              <w:t xml:space="preserve">                  до 24.01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Динько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виконання Програми зайнятості населення району за 2007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виконання основних показників Програми зайнятості населення району за 2007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31 січ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ішення</w:t>
            </w:r>
            <w:r>
              <w:rPr/>
              <w:t xml:space="preserve">                  до 24.01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Динько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о стан виконавської дисципліни та виконання законів України, актів і доручень Президента України, Кабінету Міністрів України, розпоряджень і доручень голів обласної та районної державних адміністрацій, реагування на запити й звернення народних депутатів України, депутатів місцевих рад у 2007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31 січ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lang w:val="uk-UA"/>
              </w:rPr>
              <w:t>до 24.01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Ю.І.Гимон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фінансово-господарської діяльності житлово-комунального господарства району та завдання по зміцненню його матеріально-технічної баз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фінансово-господарської діяльності житлово-комунального господарства району та пошук шляхів по зміцненню його матеріально-технічної баз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8 лютого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lang w:val="uk-UA"/>
              </w:rPr>
              <w:t>до 21.02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 Динько, фінансове управління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державної Програми “Шкільний автобус” в районі та організацію підвезення школя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ходу виконання програми та роботи з організації підвезення школя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8 лютого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lang w:val="uk-UA"/>
              </w:rPr>
              <w:t>до 21.02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П.Г. Михальченко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П’ятиднівської 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 П’ятиднівської 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8 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(строк подачі довідки та проекту рішення                </w:t>
            </w:r>
            <w:r>
              <w:rPr>
                <w:sz w:val="28"/>
                <w:lang w:val="uk-UA"/>
              </w:rPr>
              <w:t xml:space="preserve"> до 21.02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Ю.І.Гимон, відділи  організаційно-кадрової роботи, юридичного забезпечення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з питань  молоді і спорту, у  справах  дітей, охорони здоров’я, економіки, управління фінансове, агропромислового розвитку, праці та соціального захисту населення райдержадміністрації, територіальний центр соціального обслуговування пенсіонерів та одиноких непрацездатних громадян,  управління земельних ресурсів в районі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утримання доріг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утримання доріг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7 берез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lang w:val="uk-UA"/>
              </w:rPr>
              <w:t>до 20.03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 Динько, відділ житлово-комунального господарства та розвитку інфраструктури райдержадміністрації, Устилузький міський та сільські голови, філії «Володимир-Волинська дорожньо-експлуатаційна дільниця», «Володимир-Волинський автодор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медичного обслуговування населення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медичного обслуговування населення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7 берез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lang w:val="uk-UA"/>
              </w:rPr>
              <w:t>до 20.03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тупник голови райдержадміністрації П.Г.Михальченко, відділ охорони здоров</w:t>
            </w:r>
            <w:r>
              <w:rPr>
                <w:rFonts w:eastAsia="Symbol" w:cs="Symbol" w:ascii="Symbol" w:hAnsi="Symbol"/>
                <w:lang w:val="uk-UA"/>
              </w:rPr>
              <w:t></w:t>
            </w:r>
            <w:r>
              <w:rPr>
                <w:lang w:val="uk-UA"/>
              </w:rPr>
              <w:t>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Устилузької мі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 Устилузької мі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7 берез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(строк подачі довідки та проекту рішення                </w:t>
            </w:r>
            <w:r>
              <w:rPr>
                <w:sz w:val="28"/>
                <w:lang w:val="uk-UA"/>
              </w:rPr>
              <w:t xml:space="preserve"> до 20.03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Ю.І.Гимон, відділи  організаційно-кадрової роботи, юридичного забезпечення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з питань  молоді і спорту, у  справах  дітей, охорони здоров’я, економіки, управління фінансове, агропромислового розвитку, праці та соціального захисту населення райдержадміністрації, територіальний центр соціального обслуговування пенсіонерів та одиноких непрацездатних громадян,  управління земельних ресурсів в районі, міськрайонний центр зайнятості</w:t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II. Перелік питань, які передбачало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елік питань, які передбачалося вивчити, узагальнити і при необхідності розглянути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нарадах за участю голови райдержадміністрації Ю.Б. Михальця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Про заходи щодо профілактики корупційних діянь серед державних службовців районної державної адміністрації, територіальних підрозділів центральних органів виконавчої влади та посадових осіб органів місцевого самоврядування в районі на 2008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попередження корупційних проявів серед державних службовців та посадових осіб район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 голови райдержадміністрації Ю.І. Динько, сектор громадської безпек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надходження обов’язкових та інших платежів до бюджетів усіх рівн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ходу виконання бюдже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 голови райдержадміністрації Ю.І. Динько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боту відділу культури та туризму райдержадміністрації по укладанню охоронних договорів з користувачами пам’яток містобудування та архітектури місцевого знач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роботи по укладанню охоронних договорів з користувачами пам’яток містобудування та архітектури місцевого зна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Березень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П.Г. Михальченко, відділ культури та туризм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9"/>
        <w:rPr>
          <w:bCs w:val="false"/>
        </w:rPr>
      </w:pPr>
      <w:r>
        <w:rPr>
          <w:bCs w:val="false"/>
        </w:rPr>
        <w:t xml:space="preserve">Перелік питань, які передбачалося вивчити, узагальнити і при необхідності розглянути на нарад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участю першого заступника голови райдержадміністрації Ю.І. Динь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підготовки до захисту населених пунктів, сільськогосподарських об’єктів, земель  та готовності органів управління, сил та засобів до безаварійного пропуску можливого льодоходу, весняної повені та дощових павод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своєчасного проведення підготовч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Сектор громадської безпеки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невиробничого травматизму на території району та ефективність вжитих заходів щодо його профілактики у 2007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итуації по невиробничому травматизму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Березень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Управління праці та соціального захисту населення райдержадміністрації 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елік питань, які передбачалося вивчити, узагальнити і при необхідності розглянути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нарадах за участю заступника голови райдержадміністрації М.С. Супрунович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ідсумки фінансово-господарської діяльності сільськогосподарських підприємств за 2007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фінансово-господарської діяльності сільськогосподарських підприємств за 2007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підготовки до проведення весняно-польов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готовності сільськогосподарських підприємств до проведення весняно-польов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елік питань, які передбачалося вивчити, узагальнити і при необхідності розглянути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нарадах за участю заступника голови райдержадміністрації П.Г. Михальчен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організацію роботи з обдарованими і здібними учням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покращення та пошуку нових форм роботи з обдарованими і здібними учн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елік питань, які передбачалося вивчити, узагальнити і при необхідності розглянути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нарадах за участю керівника апарату райдержадміністрації Ю.І. Гимон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боту з кадровим резервом у 2007 роц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та оцінка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боту із зверненнями громадян в управлінні Пенсійного фонду України в район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і оцінка робо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ідділ юридичного забезпечення апарат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III. Перелік актів законодавства, розпоряджень голови райдержадміністрації, хід виконання яких планувалось розглянути в порядку контрол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актів законодавства, розпоряджень голови райдержадміністрації, хід виконання яких планувалось розглянути в порядку контролю на нарадах у голови райдержадміністрації Ю.Б. Михальц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каз головного управління праці, соціальних питань та у справах захисту населення від наслідків Чорнобильської катастрофи облдержадміністрації від 17.07.2007 року № 88 “Про організацію обслуговування бездомних громадян області підвідомчими установами і закладами сфери управління головного управління праці, соціальних питань та у справах захисту населення від наслідків Чорнобильської катастрофи облдержадміністрації в осінньо-зимовий період 2008-2009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Керівник апарату райдержадміністрації Ю.І. Гимон, територіальний центр соціального обслуговування пенсіонерів та одиноких непрацездатних громадян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рядження голови райдержадміністрації від 07.10.2002 року № 419 “Про заходи з виконання в районі Указу Президента України від 13 серпня 2002 року № 700/2002 “Про додаткові заходи щодо забезпечення реалізації громадянами конституційного права на зверне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Керівник апарату райдержадміністрації Ю.І. Гимон, відділ юридичного забезпечення апарат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актів законодавства, розпоряджень голови райдержадміністрації, хід виконання яких планувалось розглянути в порядку контролю на нарадах у першого заступника голови райдержадміністрації Ю.І. Динь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рядження голови облдержадміністрації від 01.07.2004 року № 190 “Про забезпечення здійснення місцевими органами виконавчої влади державної регуляторної політики у сфері господарської діяльності та внесення змін до Регламенту Волинської обласної державної 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рядження голови облдержадміністрації від 25.10.2006 року № 417 “Про утворення робочої групи з аналізу причин збиткової та малоприбуткової діяльності суб’єктів підприємництв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ідділ економіки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актів законодавства, розпоряджень голови райдержадміністрації, хід виконання яких планувалось розглянути в порядку контролю на нарадах у заступника голови райдержадміністрації М.С. Супрунович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рядження голови облдержадміністрації від 23.05.2005 року № 137 “Про внесення змін до Порядку  використання коштів обласного бюджету на технічне переоснащення машинно-тракторного парку агропромислового комплексу Воли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іч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актів законодавства, розпоряджень голови райдержадміністрації, хід виконання яких планувалось розглянути в порядку контролю на нарадах у заступника голови райдержадміністрації П.Г. Михальченк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аз Президента України від 11.07.2005 року № 1086 “Про першочергові заходи захисту прав дітей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ідділ з питань молоді і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каз служби у справах неповнолітніх облдержадміністрації від 17.10.2005 року № 1.4/13 “Про заходи щодо виконання Комплексної програми профілактики злочинності на 2006-201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ез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ідділи у справах дітей, освіти, з питань молоді і спорту райдержадміністрації, районний центр соціальних служб для сім’ї, дітей та молоді, відділ кримінальної міліції у справах дітей Володимир-Волинського МВ УМВС України у Волинській області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актів законодавства, розпоряджень голови райдержадміністрації, хід виконання яких планувалось розглянути в порядку контролю на нарадах у керівника апарату райдержадміністрації Ю.І. Гимо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рядження голови райдержадміністрації від 09.03.2004 року № 75 «Про забезпечення гласності та відкритості у діяльності райдержадміністр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тий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ідділ організаційно-кадрової роботи апарат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IV. Основні організаційно-масові заходи, передбачені планом роботи, проведення яких забезпечується районною державною адміністрацією або за її участ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 у  підготовці,  відзначенні  державних  свят  та пам’ятних дат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контролю за виконанням делегованих повноважень органів виконавчої в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ами роботи Устилузької міської та сільських ра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ПЛАН  РОБОТ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на ІІ квартал 2008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І. Перелік основних питань, що планувались для розгляду на засіданнях колегії райдержадміністрації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Про хід виконання Програми економічного та соціального розвитку району за підсумками І кварталу 2008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кві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lang w:val="uk-UA"/>
              </w:rPr>
              <w:t>до 17.04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Перший заступник,</w:t>
            </w:r>
            <w:r>
              <w:rPr/>
              <w:t xml:space="preserve"> </w:t>
            </w:r>
            <w:r>
              <w:rPr>
                <w:sz w:val="24"/>
              </w:rPr>
              <w:t>заступники  голови, керівник апарату райдержадміністрації, відділ економіки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4"/>
                <w:u w:val="single"/>
              </w:rPr>
            </w:pPr>
            <w:r>
              <w:rPr>
                <w:sz w:val="28"/>
              </w:rPr>
              <w:t>Про підсумки виконання зведеного бюджету району за І квартал 2008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фінансово-бюджетної ситуації в районі за І квартал 2008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квіт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ішення</w:t>
            </w:r>
            <w:r>
              <w:rPr/>
              <w:t xml:space="preserve">                  до 17.04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 Динько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сплати страхових внесків до Пенсійного фонду України підприємствами, установами та організаціям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сплати страхових внес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4 квіт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szCs w:val="28"/>
                <w:lang w:val="uk-UA"/>
              </w:rPr>
              <w:t>до 17.04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 Динько, управління Пенсійного фонду України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забезпечення своєчасної підготовки господарського комплексу району до роботи в осінньо-зимовий період 2008-2009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своєчасної підготовки господарського комплексу району до роботи в осінньо-зимовий період 2008-2009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9 трав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szCs w:val="28"/>
                <w:lang w:val="uk-UA"/>
              </w:rPr>
              <w:t>до 22.05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ерший заступник голови райдержадміністрації Ю.І.Динько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и житлово-комунального господарства та розвитку інфраструктури, освіти, культури та туризму, охорони здоров’я, економіки, управління агропромислового розвитку   райдержадміністрації, територіальний центр соціального обслуговування пенсіонерів та одиноких непрацездатних громадян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завдань з підготовки та забезпечення проведення мобілізації людських і транспортних ресурсів згідно вимог Закону України “Про мобілізаційну підготовку та мобілізацію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т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9 трав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ішення</w:t>
            </w:r>
            <w:r>
              <w:rPr/>
              <w:t xml:space="preserve">                  до 22.05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 Динько, Володимир-Волинський об’єднаний районний військовий комісаріат, сектор громадської безпек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Стенжаричівської 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 Стенжаричівської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9 тра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(строк подачі довідки та проекту рішення                </w:t>
            </w:r>
            <w:r>
              <w:rPr>
                <w:sz w:val="28"/>
                <w:lang w:val="uk-UA"/>
              </w:rPr>
              <w:t xml:space="preserve"> до 22.05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Ю.І.Гимон, відділи  організаційно-кадрової роботи, юридичного забезпечення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з питань  молоді і спорту, у  справах  дітей, охорони здоров’я, економіки, управління фінансове, агропромислового розвитку, праці та соціального захисту населення райдержадміністрації, територіальний центр соціального обслуговування пенсіонерів та одиноких непрацездатних громадян,  управління земельних ресурсів в районі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ефективність використання коштів, що виділяються на оплату спожитих енергоносіїв та енергозбереження в бюджетних установ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ефективності використання кошт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6 черв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lang w:val="uk-UA"/>
              </w:rPr>
              <w:t>до 19.06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 Динько, фінансове управління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кадрової роботи в структурних підрозділах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і оцінка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6 черв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ішення</w:t>
            </w:r>
            <w:r>
              <w:rPr/>
              <w:t xml:space="preserve">                  до 19.06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Ю.І. Гимон, 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Бубнівської 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 Бубнівської 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6 чер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(строк подачі довідки та проекту рішення                </w:t>
            </w:r>
            <w:r>
              <w:rPr>
                <w:sz w:val="28"/>
                <w:lang w:val="uk-UA"/>
              </w:rPr>
              <w:t xml:space="preserve"> до 19.06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Ю.І.Гимон, відділи  організаційно-кадрової роботи, юридичного забезпечення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з питань  молоді і спорту, у  справах  дітей, охорони здоров’я, економіки, управління фінансове, агропромислового розвитку, праці та соціального захисту населення райдержадміністрації, територіальний центр соціального обслуговування пенсіонерів та одиноких непрацездатних громадян,  управління земельних ресурсів в районі, міськрайонний центр зайнятості</w:t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II. Перелік питань, які передбачало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ing9"/>
        <w:rPr>
          <w:bCs w:val="false"/>
        </w:rPr>
      </w:pPr>
      <w:r>
        <w:rPr>
          <w:bCs w:val="false"/>
        </w:rPr>
        <w:t xml:space="preserve">Перелік питань, які передбачалося вивчити, узагальнити і при необхідності розглянути на нарад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участю голови райдержадміністрації Ю.Б. Михальц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дотримання норм чинного законодавства під час прийняття рішень виконавчими комітетами Устилузької міської та сільських 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дотримання норм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Керівник апарату райдержадміністрації Ю.І. Гимон, відділ юридичного забезпечення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боту районного центру соціальних служб для сім’ї дітей та молоді з питань пропаганди здорового способу житт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Квітень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П.Г. Михальченко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стан підготовки до оздоровчого період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т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Заступник голови райдержадміністрації П.Г. Михальченко, відділи з питань молоді і спорту, освіти,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дотримання норм чинного законодавства у галузі будівництва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дотримання норм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ерший заступник голови райдержадміністрації Ю.І. Динько, 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ідготовку до відзначення в районі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належног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Заступник голови райдержадміністрації П.Г. Михальченко, сектор координації зв’язків з громадськістю апарату райдержадміністрації</w:t>
            </w:r>
          </w:p>
        </w:tc>
      </w:tr>
    </w:tbl>
    <w:p>
      <w:pPr>
        <w:pStyle w:val="Heading9"/>
        <w:rPr>
          <w:bCs w:val="false"/>
        </w:rPr>
      </w:pPr>
      <w:r>
        <w:rPr>
          <w:bCs w:val="false"/>
        </w:rPr>
      </w:r>
    </w:p>
    <w:p>
      <w:pPr>
        <w:pStyle w:val="Heading9"/>
        <w:rPr>
          <w:bCs w:val="false"/>
        </w:rPr>
      </w:pPr>
      <w:r>
        <w:rPr>
          <w:bCs w:val="false"/>
        </w:rPr>
        <w:t xml:space="preserve">Перелік питань, які передбачалося вивчити, узагальнити і при необхідності розглянути на нарад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участю першого заступника голови райдержадміністрації Ю.І. Динь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пожежної безпеки та готовності лісового господарства району до весняно-літнього пожежонебезпечного пері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та оцінка стану пожежної безпеки та готовності лісового господарства району до весняно-літнього пожежонебезпечного пері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Квіт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Державне підприємство “Володимир-Волинське лісомисливське господарство”, Володимир-Волинський районний відділ ГУ МНС України у Волинській області, сектор громадської безпек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охоплення колективно-договірним регулюванням трудових відносин з найманими працівниками підприємств, установ та організацій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охоплення колективно-договірним регулюванням трудових відносин з найманими працівниками підприємств, установ та організацій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Трав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Управління праці та соціального захисту населення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санітарно-епідеміологічної ситуації в районі та забезпечення населення якісною питною водо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санітарно-епідеміологічної ситуації в районі та забезпечення населення якісною питною вод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Трав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sz w:val="24"/>
              </w:rPr>
              <w:t>Сектор громадської безпеки апарату, відділ охорони здоров</w:t>
            </w:r>
            <w:r>
              <w:rPr>
                <w:rFonts w:eastAsia="Symbol" w:cs="Symbol" w:ascii="Symbol" w:hAnsi="Symbol"/>
                <w:sz w:val="24"/>
              </w:rPr>
              <w:t></w:t>
            </w:r>
            <w:r>
              <w:rPr>
                <w:sz w:val="24"/>
              </w:rPr>
              <w:t>я райдержадміністрації, Володимир-Волинська районна санітарно-епідеміологічна станці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виконання завдання по створенню нових робочих місц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та оцінка виконання завд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Черв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взаємодії правоохоронних органів та органів місцевої влади з питань профілактики правопорушень і злочин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взаємодії правоохоронних органів та органів місцевої влади з питань профілактики правопорушень і злочи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Черв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олодимир-Волинський МВ УМВС України у Волинській області, сектор громадської безпеки апарату райдержадміністрації</w:t>
            </w:r>
          </w:p>
        </w:tc>
      </w:tr>
    </w:tbl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9"/>
        <w:rPr>
          <w:bCs w:val="false"/>
        </w:rPr>
      </w:pPr>
      <w:r>
        <w:rPr>
          <w:bCs w:val="false"/>
        </w:rPr>
        <w:t xml:space="preserve">Перелік питань, які передбачалося вивчити, узагальнити і при необхідності розглянути на нарад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участю заступника голови райдержадміністрації М.С. Супрунович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ведення галузі тваринництва та заготівлі корм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ведення галузі тваринництва та заготівлі корм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Трав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9"/>
        <w:rPr>
          <w:bCs w:val="false"/>
          <w:sz w:val="28"/>
          <w:u w:val="single"/>
          <w:lang w:val="uk-UA"/>
        </w:rPr>
      </w:pPr>
      <w:r>
        <w:rPr>
          <w:bCs w:val="false"/>
          <w:sz w:val="28"/>
          <w:u w:val="single"/>
          <w:lang w:val="uk-UA"/>
        </w:rPr>
      </w:r>
    </w:p>
    <w:p>
      <w:pPr>
        <w:pStyle w:val="Heading9"/>
        <w:rPr>
          <w:bCs w:val="false"/>
        </w:rPr>
      </w:pPr>
      <w:r>
        <w:rPr>
          <w:bCs w:val="false"/>
        </w:rPr>
        <w:t xml:space="preserve">Перелік питань, які передбачалося вивчити, узагальнити і при необхідності розглянути на нарад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участю заступника голови райдержадміністрації П.Г. Михальчен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виконання районної Програми національно-патріотичного виховання молоді району на 2007 – 2011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ходу виконання районної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Трав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ідділ з питань молоді і спорту райдержадміністрації</w:t>
            </w:r>
          </w:p>
        </w:tc>
      </w:tr>
    </w:tbl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9"/>
        <w:rPr>
          <w:bCs w:val="false"/>
        </w:rPr>
      </w:pPr>
      <w:r>
        <w:rPr>
          <w:bCs w:val="false"/>
        </w:rPr>
        <w:t xml:space="preserve">Перелік питань, які передбачалося вивчити, узагальнити і при необхідності розглянути на нарад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участю керівника апарату райдержадміністрації Ю.І. Гимон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боту із зверненнями громадян в структурних підрозділах 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та оцінка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Квітень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ідділ юридичного забезпечення апарату райдержадміністрації</w:t>
            </w:r>
          </w:p>
        </w:tc>
      </w:tr>
    </w:tbl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III. Перелік актів законодавства, розпоряджень голови райдержадміністрації, хід виконання яких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планувалось розглянути в порядку контрол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актів законодавства, розпоряджень голови райдержадміністрації, хід виконання яких планувалось розглянути в порядку контролю на нарадах у заступника голови райдержадміністрації М.С. Супрунович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анова Кабінету Міністрів України від 23.02.2003 року № 177 “Про врегулювання питань щодо забезпечення захисту майнових прав селян у процесі реформування аграрного сектора економі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актів законодавства, розпоряджень голови райдержадміністрації, хід виконання яких планувалось розглянути в порядку контролю на нарадах у заступника голови райдержадміністрації П.Г. Михальчен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анова Кабінету Міністрів України від 17.10.2007 року         № 1228 “Питання організації виконання законодавства щодо опіки та піклування над дітьми-сиротами та дітьми, позбавленими батьківського піклува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ідділи у справах дітей, освіти, з питань молоді і спорту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8"/>
              </w:rPr>
              <w:t>Наказ управління у справах молоді та спорту облдержадміністрації від 09.03.2004 року № 3/235 “Про попередження насильства в сі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в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Відділи з питань молоді і спорту, у справах дітей райдержадміністрації, районний центр соціальних служб для сі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ї, дітей та молоді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актів законодавства, розпоряджень голови райдержадміністрації, хід виконання яких планувалось розглянути в порядку контролю на нарадах у керівника апарату райдержадміністрації Ю.І. Гимон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рядження голови облдержадміністрації від 13.04.2001 року № 203 “Про забезпечення виконання Конституції та законів України, актів Президента України, Кабінету Міністрів України, інших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ав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Відділ юридичного забезпечення апарату райдержадміністрації 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IV. Основні організаційно-масові заходи, передбачені планом роботи, проведення яких забезпечується районною державною адміністрацією або за її участ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 у  підготовці,  відзначенні  державних  свят  та пам’ятних дат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ами роботи районної ради та райдерж-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/>
      </w:pPr>
      <w:r>
        <w:rPr/>
        <w:t>ПЛАН  РОБОТ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на ІІІ квартал 2008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І. Перелік основних питань, що планувались для розгляду на засіданнях колегії райдержадміністрації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Про хід виконання Програми економічного та соціального розвитку району за підсумками І півріччя 2008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31 ли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lang w:val="uk-UA"/>
              </w:rPr>
              <w:t>до 24.07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Перший заступник,</w:t>
            </w:r>
            <w:r>
              <w:rPr/>
              <w:t xml:space="preserve"> </w:t>
            </w:r>
            <w:r>
              <w:rPr>
                <w:sz w:val="24"/>
              </w:rPr>
              <w:t>заступники  голови, керівник апарату райдержадміністрації, відділ економіки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4"/>
                <w:u w:val="single"/>
              </w:rPr>
            </w:pPr>
            <w:r>
              <w:rPr>
                <w:sz w:val="28"/>
              </w:rPr>
              <w:t>Про підсумки виконання зведеного бюджету району за І півріччя 2008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фінансово-бюджетної ситуації в районі за І півріччя 2008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31 лип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ішення</w:t>
            </w:r>
            <w:r>
              <w:rPr/>
              <w:t xml:space="preserve">                  до 24.07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 Динько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роботу із зверненнями громадян за І півріччя 2008 рок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та оцінка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31 лип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szCs w:val="28"/>
                <w:lang w:val="uk-UA"/>
              </w:rPr>
              <w:t>до 24.07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Ю.І. Гимон, відділ юридичного забезпечення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підготовки господарського комплексу району до роботи в осінньо-зимовий період 2008 – 2009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та оцінка підготовч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8 серп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lang w:val="uk-UA"/>
              </w:rPr>
              <w:t>до 21.08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ерший заступник голови райдержадміністрації Ю.І.Динько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и житлово-комунального господарства та розвитку інфраструктури, освіти, культури та туризму, охорони здоров’я, економіки, управління агропромислового розвитку   райдержадміністрації, територіальний центр соціального обслуговування пенсіонерів та одиноких непрацездатних громадян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Програми розвитку малого підприємництва Володимир-Волинського району на 2007 – 2008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т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8 серп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lang w:val="uk-UA"/>
              </w:rPr>
              <w:t>до 21.08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 Динько, 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Зорянської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 Зорянської 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8 серп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(строк подачі довідки та проекту рішення                </w:t>
            </w:r>
            <w:r>
              <w:rPr>
                <w:sz w:val="28"/>
                <w:lang w:val="uk-UA"/>
              </w:rPr>
              <w:t xml:space="preserve"> до 21.08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Ю.І.Гимон, відділи  організаційно-кадрової роботи, юридичного забезпечення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з питань  молоді і спорту, у  справах  дітей, охорони здоров’я, економіки, управління фінансове, агропромислового розвитку, праці та соціального захисту населення райдержадміністрації, територіальний центр соціального обслуговування пенсіонерів та одиноких непрацездатних громадян,  управління земельних ресурсів в районі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роботу правоохоронних та контролюючих структур по дотриманню законності та правопорядку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та оцінка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5 верес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szCs w:val="28"/>
                <w:lang w:val="uk-UA"/>
              </w:rPr>
              <w:t>до 18.09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 Динько, сектор громадської безпеки апарату райдержадміністрації, Володимир-Волинський МВ УМВС України у Волинській області, контрольно-ревізійний відділ у Володимир-Волинському районі і місті Володимирі-Волинськом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укладення договорів оренди землі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дотримання законності при використанні орендованих зем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5 верес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ішення</w:t>
            </w:r>
            <w:r>
              <w:rPr/>
              <w:t xml:space="preserve">                  до 18.09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М.С. Супрунович, управління земельних ресурсів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забезпечення контролю за своєчасною та не нижче визначеного мінімального розміру оплатою праці, легальною її виплатою на підприємствах та суб’єктами підприємницької діяльності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дотримання державних гарантій в оплаті пра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5 верес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lang w:val="uk-UA"/>
              </w:rPr>
              <w:t>до 18.09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 Динько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Хобултівської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 Хобултівської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5 верес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(строк подачі довідки та проекту рішення                </w:t>
            </w:r>
            <w:r>
              <w:rPr>
                <w:sz w:val="28"/>
                <w:lang w:val="uk-UA"/>
              </w:rPr>
              <w:t xml:space="preserve"> до 18.09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Ю.І.Гимон, відділи  організаційно-кадрової роботи, юридичного забезпечення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з питань  молоді і спорту, у  справах  дітей, охорони здоров’я, економіки, управління фінансове, агропромислового розвитку, праці та соціального захисту населення райдержадміністрації, територіальний центр соціального обслуговування пенсіонерів та одиноких непрацездатних громадян,  управління земельних ресурсів в районі, міськрайонний центр зайнятості</w:t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II. Перелік питань, які передбачало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елік питань, які передбачалося вивчити, узагальнити і при необхідності розглянути на нарад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участю голови райдержадміністрації Ю.Б. Михальц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боту Державної виконавчої служби Володимир-Волинського міськрайонного управління юстиції щодо виконання рішень судів та вимог про стягнення заборгованості по платежах до Пенсійного фон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та оцінка роботи Державної виконавчої служби Володимир-Волинського міськрайонного управління юсти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п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sz w:val="24"/>
              </w:rPr>
              <w:t>Перший заступник голови райдержадміністрації Ю.І. Динько, Державна виконавча служба Володимир-Волинського міськрайонного управління юсти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ідготовку до відзначення в районі Дня Незалежності України та Дня Державного Прапора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належного відзначення державних св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Заступник голови райдержадміністрації П.Г. Михальченко, сектор координації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виконання районної Програми “Підтримка сімей на період до 201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Заступник голови райдержадміністрації П.Г. Михальченко, відділ з питань молоді і спорту райдержадміністрації, районний центр соціальних служб для сім’ї, дітей та молоді 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елік питань, які передбачалося вивчити, узагальнити і при необхідності розглянути на нарад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участю першого заступника голови райдержадміністрації Ю.І. Диньк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проведення оплачуваних громадськ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і оцінка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п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поводження з відходами у тому числі непридатними до використання та забороненими до застосування хімічними засобами захисту росл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недопущення порушень норм чинного законодавства у сфері поводження з пестицидами та агрохіміка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правління агропромислового розвитку, сектор громадської безпеки апарату райдержадміністрації, Володимир-Волинська районна санітарно-епідеміологічна станція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елік питань, які передбачалося вивчити, узагальнити і при необхідності розглянути на нарад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участю заступника голови райдержадміністрації М.С. Супрунович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розрахунків за оренду земельних часток (паїв) та май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розрахунків за оренду земельних часток (паїв) та май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Серп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питань, які передбачалося вивчити, узагальнити і при необхідності розглянути на нарадах за участю заступника голови райдержадміністрації П.Г. Михальченк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виконання районної Програми відпочинку та оздоровлення дітей на період до 2008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ходу виконання районної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Серп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ідділи з питань молоді і спорту, освіти,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виконання заходів щодо охорони та збереження нематеріальної культурної спадщини на 2005 – 2008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виконання заходів щодо охорони та збереження нематеріальної культурної спадщини на 2005 – 2008 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Верес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дділ культури та туризм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роботи щодо профілактики безпритульності серед дітей, які проживають в дитячих закладах, прийомних сім’ях, сім’ях опікунів та піклувальників та захисту прав, інтересів дітей з житлових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проведен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Верес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ідділи у справах дітей, освіти, з питань молоді і спорту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виконання районної Програми “Творча обдарованість” на 2007 – 2010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ходу виконання районної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Верес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Відділ освіти райдержадміністрації</w:t>
            </w:r>
          </w:p>
        </w:tc>
      </w:tr>
    </w:tbl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питань, які передбачалося вивчити, узагальнити і при необхідності розглянути на нарадах за участю керівника апарату райдержадміністрації Ю.І. Гимо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роботу стаціонарних відділень для постійного проживання пенсіонерів та одиноких непрацездатних громадян сіл Льотниче та Березович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о-аналітична оцінка роботи стаціонарних відділень та вжиття, при необхідності, заходів щодо вирішення проблемних питан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Лип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Територіальний центр соціального обслуговування пенсіонерів та одиноких непрацездатних громадян, стаціонарні відділення для постійного проживання пенсіонерів та одиноких непрацездатних громадян сіл Льотниче та Березовичі</w:t>
            </w:r>
          </w:p>
        </w:tc>
      </w:tr>
    </w:tbl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III. Перелік актів законодавства, розпоряджень голови райдержадміністрації, хід виконання яких планувалось розглянути в порядку контрол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актів законодавства, розпоряджень голови райдержадміністрації, хід виконання яких планувалось розглянути в порядку контролю на нарадах у голови райдержадміністрації Ю.Б. Михальця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рядження першого заступника голови облдержадміністрації від 06.04.2007 року № 133 “Про хід виконання обласної Програми забезпечення безперешкодного доступу людей з обмеженими фізичними можливостями до об’єктів житлового та громадського призначе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Керівник апарату райдержадміністрації Ю.І. Гимон, 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актів законодавства, розпоряджень голови райдержадміністрації, хід виконання яких планувалось розглянути в порядку контролю на нарадах у першого заступника голови райдержадміністрації Ю.І. Динь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рядження голови облдержадміністрації від 07.03.2007 року № 91 “Про стан розроблення проектів планування територій адміністративних районів області та територій місцевих рад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ідділ будівництва та архітектури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актів законодавства, розпоряджень голови райдержадміністрації, хід виконання яких планувалось розглянути в порядку контролю на нарадах у заступника голови райдержадміністрації П.Г. Михальчен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ручення першого заступника голови облдержадміністрації від 01.06.2005 року № 1545/64/2-05 щодо залучення широких верств населення області до систематичних занять фізичною культурою і спорт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викона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п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ідділ з питань молоді і спорт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актів законодавства, розпоряджень голови райдержадміністрації, хід виконання яких планувалось розглянути в порядку контролю на нарадах у керівника апарату райдержадміністрації Ю.І. Гимон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рядження голови облдержадміністрації від 29.12.2006 року № 465 «Про стан кадрового забезпечення в органах виконавчої влади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п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анова Кабінету Міністрів України від 28.12.1992 року № 731 “Про затвердження Положення про державну реєстрацію нормативно-правових актів Міністерств та інших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ес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ідділ юридичного забезпечення апарат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IV. Основні організаційно-масові заходи, передбачені планом роботи, проведення яких забезпечується районною державною адміністрацією або за її участ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rHeight w:val="123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>
          <w:trHeight w:val="53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 у  підготовці,  відзначенні  державних  свят  та пам’ятних дат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ами роботи районної ради та райдерж-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ПЛАН  РОБОТ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 державної  адміністрації  на ІV квартал 2007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І. Перелік основних питань, що планувались для розгляду на засіданнях колегії райдержадміністрації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Про хід виконання Програми економічного та соціального розвитку району за підсумками 9 місяців 2008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30 жов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lang w:val="uk-UA"/>
              </w:rPr>
              <w:t>до 23.10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Перший заступник,</w:t>
            </w:r>
            <w:r>
              <w:rPr/>
              <w:t xml:space="preserve"> </w:t>
            </w:r>
            <w:r>
              <w:rPr>
                <w:sz w:val="24"/>
              </w:rPr>
              <w:t>заступники  голови, керівник апарату райдержадміністрації, відділ економіки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4"/>
                <w:u w:val="single"/>
              </w:rPr>
            </w:pPr>
            <w:r>
              <w:rPr>
                <w:sz w:val="28"/>
              </w:rPr>
              <w:t>Про підсумки виконання зведеного бюджету району за 9 місяців 2008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фінансово-бюджетної ситуації в районі за 9 місяців 2008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30 жовтня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ішення</w:t>
            </w:r>
            <w:r>
              <w:rPr/>
              <w:t xml:space="preserve">                  до 23.10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 Динько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Комплексної програми енергозбереження району на 2007-2010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виконання заходів з енергозбереж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30 жовт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szCs w:val="28"/>
                <w:lang w:val="uk-UA"/>
              </w:rPr>
              <w:t>до 23.10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 Динько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продажу земель несільськогосподарського призначення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продажу земель несільськогосподарського призначення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7 листопада</w:t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sz w:val="24"/>
              </w:rPr>
              <w:t>(строк подачі довідки та проекту рішення</w:t>
            </w:r>
            <w:r>
              <w:rPr/>
              <w:t xml:space="preserve">                  до 20.11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М.С. Супрунович, управління земельних ресурсів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о хід та ефективність використання бюджетних коштів, виділених на виконання цільових аграрних програм 2008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порядку контролю за ефективним використанням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7 листопада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lang w:val="uk-UA"/>
              </w:rPr>
              <w:t>до 20.11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М.С. Супрунович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заходів щодо залучення молоді до державної служби на 2003 – 2008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викона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7 листопада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lang w:val="uk-UA"/>
              </w:rPr>
              <w:t>до 20.11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Ю.І. Гимон, 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Селецької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 Селецької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7 листопад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(строк подачі довідки та проекту рішення                </w:t>
            </w:r>
            <w:r>
              <w:rPr>
                <w:sz w:val="28"/>
                <w:lang w:val="uk-UA"/>
              </w:rPr>
              <w:t xml:space="preserve"> до 20.11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Ю.І.Гимон, відділи  організаційно-кадрової роботи, юридичного забезпечення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з питань  молоді і спорту, у  справах  дітей, охорони здоров’я, економіки, управління фінансове, агропромислового розвитку, праці та соціального захисту населення райдержадміністрації, територіальний центр соціального обслуговування пенсіонерів та одиноких непрацездатних громадян,  управління земельних ресурсів в районі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оект районного бюджету на 2009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своєчасного формування бюджету району на наступ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5 груд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lang w:val="uk-UA"/>
              </w:rPr>
              <w:t>до 18.12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Ю.І. Динько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Програми подолання дитячої безпритульності і бездоглядності на 2006 – 2010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 заходів щодо запобігання дитячій бездоглядності і безпритуль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5 грудня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lang w:val="uk-UA"/>
              </w:rPr>
              <w:t xml:space="preserve">(строк подачі довідки та проекту рішення                  </w:t>
            </w:r>
            <w:r>
              <w:rPr>
                <w:sz w:val="28"/>
                <w:lang w:val="uk-UA"/>
              </w:rPr>
              <w:t>до 18.12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ступник голови райдержадміністрації П.Г. Михальченко, відділи у справах дітей, освіти, з питань молоді і спорту райдержадміністрації, районний центр соціальних служб для сім’ї, дітей та молоді, відділ кримінальної міліції у справах дітей </w:t>
            </w:r>
            <w:r>
              <w:rPr>
                <w:bCs/>
                <w:lang w:val="uk-UA"/>
              </w:rPr>
              <w:t xml:space="preserve">Володимир-Волинського  </w:t>
            </w:r>
            <w:r>
              <w:rPr>
                <w:lang w:val="uk-UA"/>
              </w:rPr>
              <w:t>МВ УМВС України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Хотячівської 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 Хотячівської 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5 груд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(строк подачі довідки та проекту рішення                </w:t>
            </w:r>
            <w:r>
              <w:rPr>
                <w:sz w:val="28"/>
                <w:lang w:val="uk-UA"/>
              </w:rPr>
              <w:t xml:space="preserve"> до 18.12.2008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Ю.І.Гимон, відділи  організаційно-кадрової роботи, юридичного забезпечення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з питань  молоді і спорту, у  справах  дітей, охорони здоров’я, економіки, управління фінансове, агропромислового розвитку, праці та соціального захисту населення райдержадміністрації, територіальний центр соціального обслуговування пенсіонерів та одиноких непрацездатних громадян,  управління земельних ресурсів в районі, міськрайонний центр зайнятості</w:t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II. Перелік питань, які передбачало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елік питань, які передбачалося вивчити, узагальнити і при необхідності розглянути на нарад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участю голови райдержадміністрації Ю.Б. Михальц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розвитку фізичної культури і спорту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розвитку фізичної культури і спорту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Жовт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П.Г. Михальченко, відділ з питань молоді і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виконання бюджетів усіх рівнів та завдання щодо успішного завершення 2008 бюджетного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ходу виконання бюдже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Листопад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 голови райдержадміністрації Ю.І. Динько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виконання Програми інформатизації Володимир-Волинського району на 2008 – 2011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ходу виконання районної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Груд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Ю.І. Гимон, відділ організаційно-кадрової роботи апарат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ing9"/>
        <w:rPr>
          <w:bCs w:val="false"/>
        </w:rPr>
      </w:pPr>
      <w:r>
        <w:rPr>
          <w:bCs w:val="false"/>
        </w:rPr>
        <w:t xml:space="preserve">Перелік питань, які передбачалося вивчити, узагальнити і при необхідності розглянути на нарад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участю першого заступника голови райдержадміністрації Ю.І. Динь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охорони праці, профілактики виробничого травматизму та забезпечення контролю за дотриманням законодавства з охорони праці на підприємствах, установах та організація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справ на даній ділянці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Жовтень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Управління праці та соціального захисту населення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залучення коштів з міжнародних, українських благодійних фондів та організац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та оцінка роботи, пошук шляхів щодо її активіз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Листопад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ідділ економіки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елік питань, які передбачалося вивчити, узагальнити і при необхідності розглянути на нарад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участю заступника голови райдержадміністрації М.С. Супрунович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готовності тваринницьких ферм та інших виробничих приміщень до роботи в осінньо-зимовий період 2008 – 2009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готовності тваринницьких ферм та інших виробничих приміщень до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Жовт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Управління агропромислового розвитк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завершення осінньо-польов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т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Листопад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проведення розрахунків за оренду земельних часток (паїв) та май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проведення розрахунків за оренду земельних часток (паїв) та май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Груд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елік питань, які передбачалося вивчити, узагальнити і при необхідності розглянути на нарад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участю заступника голови райдержадміністрації П.Г. Михальчен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готовності закладів освіти до роботи в осінньо-зимовий період 2008 – 2009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готовності закладів освіти до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овт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Відділ освіти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виконання угод між районною державною адміністрацією та прийомними батьк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умов виховання та утримання дітей-сиріт та дітей, які позбавлені батьківського піклування, які проживають в прийомних сім’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овт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ідділ у спрвах дітей райдержадміністрації, районний центр соціальних служб для сіи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безпечення участі районних служб у проведенні Всеукраїнського рейду “Уро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належної організації роботи з виявлення і направлення на навчання дітей шкільного віку, які не приступили до занять в навчальних заклада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топад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ідділ у справах дітей, освіти, з питань молоді і спорту райдержадміністрації, районний центр соціальних служб для сім’ї, дітей та молоді, відділ кримінальної міліції Володимир-Волинського МВ УМВС України у Волинській області</w:t>
            </w:r>
          </w:p>
        </w:tc>
      </w:tr>
    </w:tbl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елік питань, які передбачалося вивчити, узагальнити і при необхідності розглянути на нарад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участю керівника апарату райдержадміністрації Ю.І. Гимон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виконання Програми розвитку архівної справи у Володимир-Волинському районі на 2006-2010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ход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Жовтень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дотримання норм чинного законодавства під час підготовки проектів розпоряджень голов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дотримання норм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топад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ідділ юридичного забезпечення апарату райдержадміністрації</w:t>
            </w:r>
          </w:p>
        </w:tc>
      </w:tr>
    </w:tbl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III. Перелік актів законодавства, розпоряджень голови райдержадміністрації, хід виконання яких планувалось розглянути в порядку контрол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актів законодавства, розпоряджень голови райдержадміністрації, хід виконання яких планувалось розглянути в порядку контролю на нарадах у першого заступника голови райдержадміністрації Ю.І. Динь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а Програма “Власне житло – не мрія, а реальність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викона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Груд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Відділ з питань молоді і спорту райдержадміністрації 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актів законодавства, розпоряджень голови райдержадміністрації, хід виконання яких планувалось розглянути в порядку контролю на нарадах у заступника голови райдержадміністрації П.Г. Михальчен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рядження голови райдержадміністрації від 16.09.2002 року № 381 «Про районну Міжгалузеву комплексну програму «Здоров’я нації» на 2002 – 201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топад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ідділ охорони здоров’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каз управління у справах молоді та спорту облдержадміністрації від 24.09.2004 року № 175-з “Про стан виконання заходів парламентських слухань “Становище жінок в Україні: реалії та перспектив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уд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ідділ з питань молоді і спорт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актів законодавства, розпоряджень голови райдержадміністрації, хід виконання яких планувалось розглянути в порядку контролю на нарадах у керівника апарату райдержадміністрації Ю.І. Гимон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зпорядження голови райдержадміністрації від 23.02.2007 року № 75 “Про затвердження Положення про порядок ведення претензійно-позовної роботи у Володимир-Волинській районній державній адміністрації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уд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Відділ юридичного забезпечення апарату райдержадміністрації 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IV. Основні організаційно-масові заходи, передбачені планом роботи, проведення яких забезпечується районною державною адміністрацією або за її участ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 у  підготовці,  відзначенні  державних  свят  та пам’ятних дат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ами роботи районної ради та райдерж-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  <w:t>Керівник апарату районної державної адміністрації                                                                                                      Юліан Гимон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2:11:00Z</dcterms:created>
  <dc:creator>Miryk</dc:creator>
  <dc:description/>
  <cp:keywords/>
  <dc:language>en-US</dc:language>
  <cp:lastModifiedBy>Miryk</cp:lastModifiedBy>
  <dcterms:modified xsi:type="dcterms:W3CDTF">2008-01-24T12:11:00Z</dcterms:modified>
  <cp:revision>2</cp:revision>
  <dc:subject/>
  <dc:title/>
</cp:coreProperties>
</file>