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spacing w:lineRule="exact" w:line="326"/>
        <w:ind w:right="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   </w:t>
      </w:r>
    </w:p>
    <w:p>
      <w:pPr>
        <w:pStyle w:val="Normal"/>
        <w:shd w:fill="FFFFFF" w:val="clear"/>
        <w:spacing w:lineRule="exact" w:line="326"/>
        <w:ind w:right="48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color w:val="000000"/>
          <w:spacing w:val="1"/>
          <w:sz w:val="28"/>
          <w:szCs w:val="28"/>
        </w:rPr>
        <w:t xml:space="preserve">розпорядження голови </w:t>
      </w:r>
      <w:r>
        <w:rPr>
          <w:color w:val="000000"/>
          <w:spacing w:val="1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spacing w:lineRule="exact" w:line="326"/>
        <w:ind w:right="48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райдержадміністрації </w:t>
      </w:r>
    </w:p>
    <w:p>
      <w:pPr>
        <w:pStyle w:val="Normal"/>
        <w:shd w:fill="FFFFFF" w:val="clear"/>
        <w:spacing w:lineRule="exact" w:line="326"/>
        <w:ind w:right="4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pacing w:val="9"/>
          <w:sz w:val="28"/>
          <w:szCs w:val="28"/>
        </w:rPr>
        <w:t>від 10</w:t>
      </w:r>
      <w:r>
        <w:rPr>
          <w:color w:val="000000"/>
          <w:spacing w:val="9"/>
          <w:sz w:val="28"/>
          <w:szCs w:val="28"/>
          <w:lang w:val="uk-UA"/>
        </w:rPr>
        <w:t xml:space="preserve"> листопада </w:t>
      </w:r>
      <w:r>
        <w:rPr>
          <w:color w:val="000000"/>
          <w:spacing w:val="9"/>
          <w:sz w:val="28"/>
          <w:szCs w:val="28"/>
        </w:rPr>
        <w:t>200</w:t>
      </w:r>
      <w:r>
        <w:rPr>
          <w:color w:val="000000"/>
          <w:spacing w:val="9"/>
          <w:sz w:val="28"/>
          <w:szCs w:val="28"/>
          <w:lang w:val="uk-UA"/>
        </w:rPr>
        <w:t xml:space="preserve">9 </w:t>
      </w:r>
      <w:r>
        <w:rPr>
          <w:color w:val="000000"/>
          <w:spacing w:val="9"/>
          <w:sz w:val="28"/>
          <w:szCs w:val="28"/>
        </w:rPr>
        <w:t>року</w:t>
      </w:r>
      <w:r>
        <w:rPr>
          <w:color w:val="000000"/>
          <w:spacing w:val="9"/>
          <w:sz w:val="28"/>
          <w:szCs w:val="28"/>
          <w:lang w:val="uk-UA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№ 491 </w:t>
      </w:r>
    </w:p>
    <w:p>
      <w:pPr>
        <w:pStyle w:val="Normal"/>
        <w:jc w:val="center"/>
        <w:rPr>
          <w:color w:val="000000"/>
          <w:spacing w:val="1"/>
          <w:sz w:val="24"/>
          <w:szCs w:val="28"/>
          <w:lang w:val="uk-UA"/>
        </w:rPr>
      </w:pPr>
      <w:r>
        <w:rPr>
          <w:color w:val="000000"/>
          <w:spacing w:val="1"/>
          <w:sz w:val="24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9530</wp:posOffset>
                </wp:positionV>
                <wp:extent cx="6257925" cy="7175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717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1626"/>
                              <w:gridCol w:w="2127"/>
                              <w:gridCol w:w="2693"/>
                              <w:gridCol w:w="1276"/>
                              <w:gridCol w:w="1383"/>
                            </w:tblGrid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ид проекту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зва проекту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Ціль прийнятт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трок підготовки проекту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пові-дальний за розроб-лення проек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зпор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ження  райдержа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іністрації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затвер-дження Поло-ження про адміністратора та порядок його взаємодії з місцевими доз-вільними орга-нами, суб”єк-тами господа-рювання та територіальним органом спе-ціально упов-новаженого ор-гану з питань дозвільної системи у сфері господарської діяльності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ня Поло-ження про адмі-ністратора та порядок його взає-модії з місцевими дозвільними орга-нами, суб”єктами господарювання та територіальним ор-ганом спеціально уповноваженого ор-гану з питань дозвільної системи у сфері госпо-дарської діяльності, розроблене з ура-хуванням Основ-них вимог до порядку взаємодії та переліку документів дозвільного харак-теру у сфері господарської діяль-ності, що видаються виключно через дозвільні центри, затверджених по-становою К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  21.05.09. № 526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варта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09 року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Адміні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тратор дозвіль-ного центр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айдерж-адміні-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565pt;mso-wrap-distance-left:0pt;mso-wrap-distance-right:9pt;mso-wrap-distance-top:0pt;mso-wrap-distance-bottom:0pt;margin-top: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1626"/>
                        <w:gridCol w:w="2127"/>
                        <w:gridCol w:w="2693"/>
                        <w:gridCol w:w="1276"/>
                        <w:gridCol w:w="1383"/>
                      </w:tblGrid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д проекту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Назва проекту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Ціль прийнятт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трок підготовки проекту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-дальний за розроб-лення проек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зпор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ження  райдержад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іністрації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затвер-дження Поло-ження про адміністратора та порядок його взаємодії з місцевими доз-вільними орга-нами, суб”єк-тами господа-рювання та територіальним органом спе-ціально упов-новаженого ор-гану з питань дозвільної системи у сфері господарської діяльності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ня Поло-ження про адмі-ністратора та порядок його взає-модії з місцевими дозвільними орга-нами, суб”єктами господарювання та територіальним ор-ганом спеціально уповноваженого ор-гану з питань дозвільної системи у сфері госпо-дарської діяльності, розроблене з ура-хуванням Основ-них вимог до порядку взаємодії та переліку документів дозвільного харак-теру у сфері господарської діяль-ності, що видаються виключно через дозвільні центри, затверджених по-становою К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  21.05.09. № 526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варт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09 року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Адміні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тратор дозвіль-ного цент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айдерж-адміні-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к</w:t>
      </w:r>
      <w:r>
        <w:rPr>
          <w:sz w:val="28"/>
          <w:szCs w:val="28"/>
        </w:rPr>
        <w:t>ері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парату</w:t>
      </w:r>
      <w:r>
        <w:rPr>
          <w:sz w:val="28"/>
          <w:szCs w:val="28"/>
          <w:lang w:val="uk-UA"/>
        </w:rPr>
        <w:t>-</w:t>
      </w:r>
    </w:p>
    <w:p>
      <w:pPr>
        <w:pStyle w:val="Normal"/>
        <w:ind w:left="3825" w:hanging="38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кадрової</w:t>
      </w:r>
    </w:p>
    <w:p>
      <w:pPr>
        <w:pStyle w:val="Normal"/>
        <w:ind w:left="3825" w:hanging="38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апарату райдержадміністрації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14:00Z</dcterms:created>
  <dc:creator>Myroslav</dc:creator>
  <dc:description/>
  <cp:keywords/>
  <dc:language>en-US</dc:language>
  <cp:lastModifiedBy>Myroslav</cp:lastModifiedBy>
  <dcterms:modified xsi:type="dcterms:W3CDTF">2009-11-17T09:15:00Z</dcterms:modified>
  <cp:revision>2</cp:revision>
  <dc:subject/>
  <dc:title/>
</cp:coreProperties>
</file>