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7</w:t>
      </w:r>
      <w:r>
        <w:rPr>
          <w:sz w:val="28"/>
          <w:lang w:val="uk-UA"/>
        </w:rPr>
        <w:t xml:space="preserve"> жовтня 2007 року          м. Володимир-Волинський                           №  </w:t>
      </w:r>
      <w:r>
        <w:rPr>
          <w:sz w:val="28"/>
        </w:rPr>
        <w:t>4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писку осіб зарахован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кадрового резерву для деравної служб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статті 28 Закону України “Про державну службу”, постанови Кабінету Міністрів України від 28.02.2001 року № 199 “Про затвердження Положення про формування кадрового резерву для державної служби”, розпорядження голови райдержадміністрації від 4 жовтня 2007 року    № 26 “Про внесення змін до структури районної державної адміністрації” затвердити список осіб, зарахованих до кадрового резерву для державної служби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евчук 22 6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4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16:00Z</dcterms:created>
  <dc:creator>Org_levchuk</dc:creator>
  <dc:description/>
  <cp:keywords/>
  <dc:language>en-US</dc:language>
  <cp:lastModifiedBy>Miryk</cp:lastModifiedBy>
  <dcterms:modified xsi:type="dcterms:W3CDTF">2007-11-20T06:32:00Z</dcterms:modified>
  <cp:revision>5</cp:revision>
  <dc:subject/>
  <dc:title> </dc:title>
</cp:coreProperties>
</file>