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жовтня 20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м. Володимир-Волинський                    № </w:t>
      </w:r>
      <w:r>
        <w:rPr>
          <w:sz w:val="28"/>
          <w:szCs w:val="28"/>
        </w:rPr>
        <w:t>44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додаткові заходи щодо вшанування пам'яті жертв Голодомо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2-1933 років в Україні на 2009 -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 виконання Указу Президента України від 12 червня 2009 року №432/2009 “Про додаткові заходи щодо вшанування </w:t>
      </w:r>
      <w:r>
        <w:rPr>
          <w:sz w:val="28"/>
          <w:szCs w:val="28"/>
          <w:lang w:val="uk-UA"/>
        </w:rPr>
        <w:t xml:space="preserve">пам'яті жертв Голодомору 1932-1933 років в Україні”, </w:t>
      </w:r>
      <w:r>
        <w:rPr>
          <w:sz w:val="28"/>
          <w:lang w:val="uk-UA"/>
        </w:rPr>
        <w:t xml:space="preserve">розпорядження голови облдержадміністрації від 15 вересня 2009 року  №262 “Про додаткові заходи </w:t>
      </w:r>
      <w:r>
        <w:rPr>
          <w:sz w:val="28"/>
          <w:szCs w:val="28"/>
          <w:lang w:val="uk-UA"/>
        </w:rPr>
        <w:t>щодо вшанування пам'яті жертв Голодомору 1932-1933 років в Україні на 2009 - 2010 роки</w:t>
      </w:r>
      <w:r>
        <w:rPr>
          <w:sz w:val="28"/>
          <w:lang w:val="uk-UA"/>
        </w:rPr>
        <w:t xml:space="preserve">” та з метою дослідження теми голодоморів в Україні, вшанування пам'яті жертв геноциду Українського народ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Затвердити План додаткових заходів </w:t>
      </w:r>
      <w:r>
        <w:rPr>
          <w:sz w:val="28"/>
          <w:szCs w:val="28"/>
          <w:lang w:val="uk-UA"/>
        </w:rPr>
        <w:t>щодо вшанування пам'яті жертв Голодомору 1932-1933 років в Україні на 2009 -2010 ро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Керівникам структурних підрозділів райдержадміністрації, Устилузькому міському та сільським головам забезпечити виконання Плану  додаткових заходів, про що письмово інформувати сектор координації зв’язків з громадськістю апарату райдержадміністрації до 30 листопада 2009, 2010 ро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райдержадміністрації П. Михальч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Ю. МИХАЛЕЦЬ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Голюк 20 8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right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8:00Z</dcterms:created>
  <dc:creator>Юрист</dc:creator>
  <dc:description/>
  <cp:keywords/>
  <dc:language>en-US</dc:language>
  <cp:lastModifiedBy>Myroslav</cp:lastModifiedBy>
  <cp:lastPrinted>2009-05-15T10:27:00Z</cp:lastPrinted>
  <dcterms:modified xsi:type="dcterms:W3CDTF">2009-10-06T06:49:00Z</dcterms:modified>
  <cp:revision>3</cp:revision>
  <dc:subject/>
  <dc:title> </dc:title>
</cp:coreProperties>
</file>