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3.08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технічної документації із землеустрою                                        щодо інвентаризації та встановлення менж земельних  ділянок                                            в натурі (на місцевості)  та надання в оренду земельних ділянок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4, п.12 розділу Х Перехідних положень Земельного кодексу України,  клопотання директора СГ ТзОВ „Луга” Лясніка Ф.В. 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: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1.Затвердити СГ ТзОВ”Луга” технічну документацію із землеустрою  щодо інвентаризації та встановлення меж земельних ділянок в натурі                         (на місцевості)  загальною площею 25,1934 га, в тому числі 15,2989 га ріллі в урочищі „Біля дуба”  і 9,8945 га ріллі в урочищі „Наврятинське”  з земель                   запасу в межах Хмелівківської  сільської ради для ведення товарного сільськогосподарського виробництва.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Надати СГ ТзОВ „Луга” в оренду терміном на 5 років  земельні ділянки загальною площею 25,1934 га, в тому числі 15,2989 га ріллі в               урочищі „Біля дуба”  і 9,8945 га ріллі в урочищі „Наврятинське”  з земель                   запасу в межах Хмелівківської  сільської ради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3.Встановити орендну плату за використання  земель запасу  в розмірі 80 гривень за 1 га ріллі в урочищі „Біля дуба” та 100 гривень за 1 га ріллі в урочищі „Наврятинське” за 1 рік . Розмір орендної плати переглядати в липні місяці через  три роки. Орендну плату вносити в терміни визначені чинним законодавством.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Василенко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58:00Z</dcterms:created>
  <dc:creator>amigo</dc:creator>
  <dc:description/>
  <cp:keywords/>
  <dc:language>en-US</dc:language>
  <cp:lastModifiedBy>Miryk</cp:lastModifiedBy>
  <cp:lastPrinted>2007-07-27T09:08:00Z</cp:lastPrinted>
  <dcterms:modified xsi:type="dcterms:W3CDTF">2007-08-07T09:15:00Z</dcterms:modified>
  <cp:revision>6</cp:revision>
  <dc:subject/>
  <dc:title>Розпорядження Володамир</dc:title>
</cp:coreProperties>
</file>