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2191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firstLine="12191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firstLine="12191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Heading2"/>
        <w:ind w:left="12191" w:hanging="425"/>
        <w:rPr/>
      </w:pPr>
      <w:r>
        <w:rPr>
          <w:b w:val="false"/>
        </w:rPr>
        <w:t>від 08</w:t>
      </w:r>
      <w:r>
        <w:rPr>
          <w:b w:val="false"/>
          <w:lang w:val="uk-UA"/>
        </w:rPr>
        <w:t xml:space="preserve"> </w:t>
      </w:r>
      <w:r>
        <w:rPr>
          <w:b w:val="false"/>
        </w:rPr>
        <w:t>червня 2007 року № 259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 Л А 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-технічних заходів по підготовці теплового господарств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одимир-Волинського району до роботи в осінньо-зимовий періо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07-2008 ро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9"/>
        <w:gridCol w:w="2004"/>
        <w:gridCol w:w="1620"/>
        <w:gridCol w:w="3517"/>
      </w:tblGrid>
      <w:tr>
        <w:trPr>
          <w:trHeight w:val="6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іроприємст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виконання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1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  <w:gridCol w:w="1620"/>
        <w:gridCol w:w="34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обстеження котелень паливних, скласти дефектні акти на ремонтні робо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rPr/>
            </w:pPr>
            <w:r>
              <w:rPr/>
              <w:t>Котельні,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паливні, індиві-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дуальні системи опалення</w:t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07 р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райдержадміністрації, Устилузький міський та сільські голови, відділ житлово-комунального господарства та розвитку інфраструктури райдержадміністрації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ромивку всіх котлів 5% розчином соляної кисло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монт та регулювання запобіжних та зворотних клапан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ремонтувати димососи, вентилятор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ремонтувати всі насоси котелен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ремонтувати огорожі  частини, які обертаються та механізмів (насосів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ити справність функціонування лічильників води та наявність пломб, несправні та без пломб лічильники заміни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монт запірної арматури із заміною сальникової набивки, прокладок в котельні, на тепломереж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ремонтувати теплофікаційні камери. Відновити теплоізоляцію трубопроводу. Пофарбувати запірну арматуру та труб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промивку та ремонт розширювального бака. Відновити електроди рівня. Прочистити трубопроводи з</w:t>
            </w:r>
            <w:r>
              <w:rPr>
                <w:sz w:val="24"/>
                <w:szCs w:val="24"/>
              </w:rPr>
              <w:t>'</w:t>
            </w:r>
            <w:r>
              <w:rPr>
                <w:sz w:val="24"/>
                <w:szCs w:val="24"/>
                <w:lang w:val="uk-UA"/>
              </w:rPr>
              <w:t>єднання з тепломережею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монт обмурівки, топки котл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чистити  від сажі димоходи котлів та борова.   Перевірити стан і отримати акт 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  <w:gridCol w:w="1620"/>
        <w:gridCol w:w="34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ати газові лічильники на перевір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візію та ремонт запірної арматури та газової автоматики на котлах котельн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монт та ревізію електродвигунів комутаційної апаратури та освітлення котельн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вити заземлення обладнання, перевірити опір розтікання та довести його до норми. Показати комісії для перевірки і складання актів. Відновити знаки електробезпе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чистку і ремонт, ревізію автоматики котлів, приладдя та засобів вимірювання. Замінити всі засоби вимірювання з простроченим строком зберігання на  перевірен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ілити вапняним розчином всі приміщення котелень (при необхідності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фарбувати обладнання котелень, трубопроводи у відповідний колір, нанести круги на трубопровід, стрілки та напис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ести експлуатаційну документацію на котельня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нити пожежні ящики піском, поповнити щити інвентарем, пофарбувати в червоний колір та зробити необхідні надпис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ерезарядження вогнегасни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омплектувати котельні обслуговуючим персоналом. Забезпечити перевірку знань операторів котелен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омплектувати котельні господарським інвентарем та інструменто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вити всі плакати і надписи в котельнях і на їх територіях (“вогненебезпечно”, “стороннім вхід заборонено” і т.д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ромивку, ремонт, регулювання, відновлення теплоізоляції внутрішніх та зовнішніх мереж теплопостачанн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монт покрівлі котельні (при необхідності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скла віконного по мірі необхідност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монт відмосток котелень (при необхідності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монт підлоги котелен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180" w:hanging="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</w:p>
    <w:p>
      <w:pPr>
        <w:pStyle w:val="Heading3"/>
        <w:ind w:right="-52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Керівник апарату райдержадміністрації                                                                                                       Юліан Гимо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45:00Z</dcterms:created>
  <dc:creator>Miryk</dc:creator>
  <dc:description/>
  <cp:keywords/>
  <dc:language>en-US</dc:language>
  <cp:lastModifiedBy>Miryk</cp:lastModifiedBy>
  <dcterms:modified xsi:type="dcterms:W3CDTF">2007-06-14T07:45:00Z</dcterms:modified>
  <cp:revision>2</cp:revision>
  <dc:subject/>
  <dc:title/>
</cp:coreProperties>
</file>