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Arial" w:hAnsi="Arial" w:cs="Arial"/>
          <w:spacing w:val="8"/>
          <w:sz w:val="24"/>
          <w:lang w:val="uk-UA"/>
        </w:rPr>
      </w:pPr>
      <w:r>
        <w:rPr>
          <w:spacing w:val="8"/>
          <w:sz w:val="24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  <w:lang w:val="uk-UA"/>
        </w:rPr>
      </w:pPr>
      <w:r>
        <w:rPr>
          <w:rFonts w:cs="Arial" w:ascii="Arial" w:hAnsi="Arial"/>
          <w:b/>
          <w:spacing w:val="8"/>
          <w:sz w:val="28"/>
          <w:lang w:val="uk-UA"/>
        </w:rPr>
      </w:r>
    </w:p>
    <w:p>
      <w:pPr>
        <w:pStyle w:val="21"/>
        <w:spacing w:before="0" w:after="0"/>
        <w:ind w:left="-142" w:right="-285" w:hanging="0"/>
        <w:jc w:val="center"/>
        <w:rPr>
          <w:b/>
          <w:b/>
          <w:bCs/>
          <w:lang w:val="uk-UA"/>
        </w:rPr>
      </w:pPr>
      <w:r>
        <w:rPr>
          <w:b/>
          <w:bCs/>
        </w:rPr>
        <w:t>ВОЛОДИМИР-ВОЛИНСЬКА РАЙОННА ДЕРЖАВНА ДМІНІСТРАЦІЯ</w:t>
      </w:r>
    </w:p>
    <w:p>
      <w:pPr>
        <w:pStyle w:val="Heading3"/>
        <w:spacing w:before="0" w:after="0"/>
        <w:ind w:right="-52" w:hanging="0"/>
        <w:jc w:val="center"/>
        <w:rPr>
          <w:bCs/>
        </w:rPr>
      </w:pPr>
      <w:r>
        <w:rPr>
          <w:bCs/>
          <w:sz w:val="24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Heading2"/>
        <w:jc w:val="center"/>
        <w:rPr/>
      </w:pPr>
      <w:r>
        <w:rPr>
          <w:sz w:val="32"/>
        </w:rPr>
        <w:t>Р</w:t>
      </w:r>
      <w:r>
        <w:rPr>
          <w:sz w:val="32"/>
          <w:lang w:val="uk-UA"/>
        </w:rPr>
        <w:t>ОЗПОРЯДЖЕННЯ</w:t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  <w:lang w:val="uk-UA"/>
        </w:rPr>
      </w:pPr>
      <w:r>
        <w:rPr>
          <w:rFonts w:cs="Arial" w:ascii="Arial" w:hAnsi="Arial"/>
          <w:b/>
          <w:spacing w:val="8"/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від 08 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2007 року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 м Володимир-Волинський                      № 259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95" w:hanging="0"/>
        <w:rPr/>
      </w:pPr>
      <w:r>
        <w:rPr/>
        <w:t xml:space="preserve">Про підсумки роботи господарського комплексу району в </w:t>
      </w:r>
    </w:p>
    <w:p>
      <w:pPr>
        <w:pStyle w:val="Heading7"/>
        <w:ind w:right="95" w:hanging="0"/>
        <w:rPr/>
      </w:pPr>
      <w:r>
        <w:rPr/>
        <w:t xml:space="preserve">осінньо-зимовий період 2006-2007 років та підготовку </w:t>
      </w:r>
    </w:p>
    <w:p>
      <w:pPr>
        <w:pStyle w:val="Heading7"/>
        <w:ind w:right="95" w:hanging="0"/>
        <w:rPr/>
      </w:pPr>
      <w:r>
        <w:rPr/>
        <w:t>його сталого функціонування в умовах осінньо-</w:t>
      </w:r>
    </w:p>
    <w:p>
      <w:pPr>
        <w:pStyle w:val="Heading7"/>
        <w:ind w:right="95" w:hanging="0"/>
        <w:rPr>
          <w:szCs w:val="28"/>
        </w:rPr>
      </w:pPr>
      <w:r>
        <w:rPr/>
        <w:t>зимового періоду 2007-2008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Протягом 2006 року питання  підготовки та сталого функціонування господарства району в осінньо-зимовий період 2006-2007 років, неодноразово розглядалось на нарадах та засіданнях колегії райдержадміністрації та знаходилось на постійному контрол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Опалювальний сезон минув без значних аварійних ситуацій, підприємства і організації соціальної, виробничої сфери та житлово-комунального господарства, торгівлі, заклади освіти, культури, охорони здоров’я в осінньо-зимовий період 2006-2007  років забезпечили стале функціонування господарського комплексу район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днак, в</w:t>
      </w:r>
      <w:r>
        <w:rPr>
          <w:sz w:val="28"/>
        </w:rPr>
        <w:t>иникло  д</w:t>
      </w:r>
      <w:r>
        <w:rPr>
          <w:sz w:val="28"/>
          <w:lang w:val="uk-UA"/>
        </w:rPr>
        <w:t>ва</w:t>
      </w:r>
      <w:r>
        <w:rPr>
          <w:sz w:val="28"/>
        </w:rPr>
        <w:t xml:space="preserve"> пориви т</w:t>
      </w:r>
      <w:r>
        <w:rPr>
          <w:sz w:val="28"/>
          <w:lang w:val="uk-UA"/>
        </w:rPr>
        <w:t xml:space="preserve">еплової </w:t>
      </w:r>
      <w:r>
        <w:rPr>
          <w:sz w:val="28"/>
        </w:rPr>
        <w:t>мережі котельні Льотничівської ЗОШ І-ІІІ ст</w:t>
      </w:r>
      <w:r>
        <w:rPr>
          <w:sz w:val="28"/>
          <w:lang w:val="uk-UA"/>
        </w:rPr>
        <w:t>упенів</w:t>
      </w:r>
      <w:r>
        <w:rPr>
          <w:sz w:val="28"/>
        </w:rPr>
        <w:t>. Вийшов з ладу котел дит</w:t>
      </w:r>
      <w:r>
        <w:rPr>
          <w:sz w:val="28"/>
          <w:lang w:val="uk-UA"/>
        </w:rPr>
        <w:t xml:space="preserve">ячого </w:t>
      </w:r>
      <w:r>
        <w:rPr>
          <w:sz w:val="28"/>
        </w:rPr>
        <w:t>сад</w:t>
      </w:r>
      <w:r>
        <w:rPr>
          <w:sz w:val="28"/>
          <w:lang w:val="uk-UA"/>
        </w:rPr>
        <w:t>ка</w:t>
      </w:r>
      <w:r>
        <w:rPr>
          <w:sz w:val="28"/>
        </w:rPr>
        <w:t xml:space="preserve">  с.Лудин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івень  проплати установ і організацій, що фінансуються з місцевих бюджетів за спожиті електроенергію та природний газ  станом на 1 травня 2007 року становив 100</w:t>
      </w:r>
      <w:r>
        <w:rPr>
          <w:sz w:val="28"/>
          <w:lang w:val="uk-UA"/>
        </w:rPr>
        <w:t>,0</w:t>
      </w:r>
      <w:r>
        <w:rPr>
          <w:sz w:val="28"/>
        </w:rPr>
        <w:t xml:space="preserve"> та 99,2 відсотка</w:t>
      </w:r>
      <w:r>
        <w:rPr>
          <w:sz w:val="28"/>
          <w:lang w:val="uk-UA"/>
        </w:rPr>
        <w:t xml:space="preserve"> відповідно</w:t>
      </w:r>
      <w:r>
        <w:rPr>
          <w:sz w:val="28"/>
        </w:rPr>
        <w:t xml:space="preserve">. За спожиту електроенергію нараховано 80,28 тис. гривень,  проплачено з урахуванням переплати на 1 січня 2007 року 80,26 тис. гривень. Із нарахованих за спожитий природний газ 397,1 тис. </w:t>
      </w:r>
      <w:r>
        <w:rPr>
          <w:sz w:val="28"/>
          <w:lang w:val="uk-UA"/>
        </w:rPr>
        <w:t>г</w:t>
      </w:r>
      <w:r>
        <w:rPr>
          <w:sz w:val="28"/>
        </w:rPr>
        <w:t>ривень</w:t>
      </w:r>
      <w:r>
        <w:rPr>
          <w:sz w:val="28"/>
          <w:lang w:val="uk-UA"/>
        </w:rPr>
        <w:t>,</w:t>
      </w:r>
      <w:r>
        <w:rPr>
          <w:sz w:val="28"/>
        </w:rPr>
        <w:t xml:space="preserve"> проплачено з урахуванням переплати на початок року 395,4 тис. гривень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Рівень проплати комунальних підприємств району за спожиту електроенергію станом на 1 травня 2007 року з урахуванням боргу </w:t>
      </w:r>
      <w:r>
        <w:rPr>
          <w:sz w:val="28"/>
          <w:lang w:val="uk-UA"/>
        </w:rPr>
        <w:t>минулого</w:t>
      </w:r>
      <w:r>
        <w:rPr>
          <w:sz w:val="28"/>
        </w:rPr>
        <w:t xml:space="preserve"> року станови</w:t>
      </w:r>
      <w:r>
        <w:rPr>
          <w:sz w:val="28"/>
          <w:lang w:val="uk-UA"/>
        </w:rPr>
        <w:t>в</w:t>
      </w:r>
      <w:r>
        <w:rPr>
          <w:sz w:val="28"/>
        </w:rPr>
        <w:t xml:space="preserve"> 103,9 відсотка. Нараховано за спожиту електроенергію 49,53 тис. гривень, проплачено з урахуванням боргу 51,48 тис. грив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</w:t>
      </w:r>
      <w:r>
        <w:rPr>
          <w:sz w:val="28"/>
        </w:rPr>
        <w:t xml:space="preserve">Устилузьке, Льотничівське  </w:t>
      </w:r>
      <w:r>
        <w:rPr>
          <w:sz w:val="28"/>
          <w:lang w:val="uk-UA"/>
        </w:rPr>
        <w:t>виробничі управління житлово-комунальних господарств</w:t>
      </w:r>
      <w:r>
        <w:rPr>
          <w:sz w:val="28"/>
        </w:rPr>
        <w:t xml:space="preserve"> та комунальні господарства  сільських рад природний газ не використовували. Загальна заборгованість населення за комунальні послуги, комунальним господарствам району становить 78,11 тис.гривень, рівень проплати станом на 1 травня 2007 року скла</w:t>
      </w:r>
      <w:r>
        <w:rPr>
          <w:sz w:val="28"/>
          <w:lang w:val="uk-UA"/>
        </w:rPr>
        <w:t>в</w:t>
      </w:r>
      <w:r>
        <w:rPr>
          <w:sz w:val="28"/>
        </w:rPr>
        <w:t xml:space="preserve"> 87,1 відсоток.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</w:rPr>
        <w:t xml:space="preserve">       </w:t>
      </w:r>
      <w:r>
        <w:rPr>
          <w:sz w:val="28"/>
        </w:rPr>
        <w:t>Борг населення за спожитий природний газ  становить 684,6 тис.грн.</w:t>
      </w:r>
      <w:r>
        <w:rPr>
          <w:sz w:val="28"/>
          <w:lang w:val="uk-UA"/>
        </w:rPr>
        <w:t>,</w:t>
      </w:r>
      <w:r>
        <w:rPr>
          <w:sz w:val="28"/>
        </w:rPr>
        <w:t xml:space="preserve"> в т.ч. 102,8 тис.грн. по пільгах, за електроенергію-627тис.грн.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Незважаючи  на теплий зимовий період  мали місце переліміти споживання енергоносіїв бюджетними установами за квітень 2007 року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- по електричній енергії: Галинівською сільською радою – 33 кВт-год; Зарічанською сільською  радою – 888 кВт-год; П’ятиднівською  сільською радою – 46 кВт-год; Устилузькою міською радою – 24 кВт-год;   районним  відділом освіти райдержадміністрації – 7085 кВт-год; районним відділом культури райдержадміністрації – 134 кВт-год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- по природному газу: Зарічанською сільською радою – 3722 куб.м., Оваднівською сільською радою – 4094 куб.м., районною радою – 375 куб.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о твердому паливу: Зимнівською сільською радою – 0,5 т, Красноставською сільською радою – 0,6 т, Устилузькою міською лікарнею – 4,5 т.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  <w:lang w:val="uk-UA"/>
        </w:rPr>
        <w:t xml:space="preserve">       </w:t>
      </w:r>
      <w:r>
        <w:rPr>
          <w:iCs/>
          <w:sz w:val="28"/>
        </w:rPr>
        <w:t xml:space="preserve">Причинами перевитрат енергоносіїв можуть бути:  не вірне планування та облік, недостатній контроль за споживанням, відсутність температурних графіків роботи котелень та паливних,  відсутність  вимірювальних приладів температури теплоносія та зовнішнього повітря.     </w:t>
      </w:r>
    </w:p>
    <w:p>
      <w:pPr>
        <w:pStyle w:val="31"/>
        <w:rPr/>
      </w:pPr>
      <w:r>
        <w:rPr/>
        <w:t xml:space="preserve">     </w:t>
      </w:r>
      <w:r>
        <w:rPr/>
        <w:t>До роботи  в осінньо-зимовий період   2007-2008  років  необхідно підготувати приміщення, системи опалення, водопостачання та водовідведення, паливні та котельні 43 шкіл, 41 закладу культури, 10 дошкільних навчальних закладів, 60 фельдшерсько-акушерських пунктів, 2 амбулаторій, 2 стаціонарних відділень для постійного проживання пенсіонерів та одиноких непрацездатних громадян, 25 адміністративних приміщень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</w:rPr>
        <w:t>Потребують заміни вікна та газові котли застарілих конструкцій бюджетних устано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</w:t>
      </w:r>
      <w:r>
        <w:rPr>
          <w:sz w:val="28"/>
        </w:rPr>
        <w:t>До  15.10.2007 року в бюджетних  установах необхідно створити  запас твердого палива в кількості згідно затверджених лімітів та забезпечити надійне його зберігання. Ліміти місячних витрат енергоносіїв необхідно розробляти у відповідності із розрахунковою середньомісячною температурою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</w:rPr>
        <w:t>В 2007 році планується провести ремонти будинк</w:t>
      </w:r>
      <w:r>
        <w:rPr>
          <w:sz w:val="28"/>
          <w:lang w:val="uk-UA"/>
        </w:rPr>
        <w:t>ів</w:t>
      </w:r>
      <w:r>
        <w:rPr>
          <w:sz w:val="28"/>
        </w:rPr>
        <w:t xml:space="preserve"> 21 </w:t>
      </w:r>
      <w:r>
        <w:rPr>
          <w:sz w:val="28"/>
          <w:lang w:val="uk-UA"/>
        </w:rPr>
        <w:t xml:space="preserve">громадянину </w:t>
      </w:r>
      <w:r>
        <w:rPr>
          <w:sz w:val="28"/>
        </w:rPr>
        <w:t>пільгов</w:t>
      </w:r>
      <w:r>
        <w:rPr>
          <w:sz w:val="28"/>
          <w:lang w:val="uk-UA"/>
        </w:rPr>
        <w:t>ої категорії</w:t>
      </w:r>
      <w:r>
        <w:rPr>
          <w:sz w:val="28"/>
        </w:rPr>
        <w:t>, для чого  передбачено виділити  148,4    тис.грн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</w:t>
      </w:r>
      <w:r>
        <w:rPr>
          <w:sz w:val="28"/>
        </w:rPr>
        <w:t>На виплату грошової компенсації на придбання твердого палива  та скрапленого газу передбачається отримати субвенції з Державного Бюджету в сумі 370,5</w:t>
      </w:r>
      <w:r>
        <w:rPr>
          <w:sz w:val="28"/>
          <w:lang w:val="uk-UA"/>
        </w:rPr>
        <w:t xml:space="preserve"> </w:t>
      </w:r>
      <w:r>
        <w:rPr>
          <w:sz w:val="28"/>
        </w:rPr>
        <w:t>тис.грн.</w:t>
      </w:r>
      <w:r>
        <w:rPr>
          <w:sz w:val="28"/>
          <w:lang w:val="uk-UA"/>
        </w:rPr>
        <w:t>,</w:t>
      </w:r>
      <w:r>
        <w:rPr>
          <w:sz w:val="28"/>
        </w:rPr>
        <w:t xml:space="preserve"> з яких вже </w:t>
      </w:r>
      <w:r>
        <w:rPr>
          <w:sz w:val="28"/>
          <w:lang w:val="uk-UA"/>
        </w:rPr>
        <w:t>профінансовано</w:t>
      </w:r>
      <w:r>
        <w:rPr>
          <w:sz w:val="28"/>
        </w:rPr>
        <w:t xml:space="preserve"> 11,8 тис.грн.</w:t>
      </w: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ри підготовці до осінньо-зимового періоду  2007-2008  років філією “Володимир-Волинська дорожньо-експлуатаційна дільниця” та філією “Володимир-Волинський автодор”  необхідно заготовити 120 т солі, 600 т  піщано-соляної суміші, залишок якої з минулого року становить 600 т, створити десятиденний запас паливо-мастильних матеріалів (2 т бензину, 2 т дизельного пальног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Для забезпечення розчистки доріг від снігу сільгосппідприємствам та дорожньо-експлуатаційним дільницям необхідно підготувати техніку.                           Володимир-Волинській філії ВАТ “Волиньобленерго”, Володимир-Волинському управлінню по газопостачанню та газифікації ВАТ “Волиньгаз”, філії “Володимир-Волинська дорожньо-експлуатаційна дільниця”, філії “Володимир-Волинський автодор”, Володимир-Волинській філії ВАТ „Укртелеком” ЦЕЗ № 1    потрібно </w:t>
      </w:r>
      <w:r>
        <w:rPr>
          <w:sz w:val="28"/>
          <w:szCs w:val="28"/>
          <w:lang w:val="uk-UA"/>
        </w:rPr>
        <w:t>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постачання та газопостачання споживачів району, створити запас необхідних  матеріалів для ліквідації аварій, які можуть виникну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Устилузькому, Льотничівському виробничим управлінням житлово-комунальних господарств та комунальним  господарствам </w:t>
      </w:r>
      <w:r>
        <w:rPr>
          <w:sz w:val="28"/>
        </w:rPr>
        <w:t>району необхідно підготувати  27 багатоквартирних будинків, провести профілактичний ремонт 132,6 кілометра мереж водопостачання, 47 водонапірних башт, 2 резервуари питної води ємністю 250 м. куб. у м. Устилуз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Не забезпечені опаленням  жителі 15 квартир будинків по вул. Л.Українки, 101, 102, 103, 104,  с. Льотнич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статей 20, 22 Закону України “Про місцеві державні адміністрації”, з метою забезпечення своєчасної підготовки та сталого функціонування господарства району в осінньо-зимовий період 2007-2008 років, недопущення недоліків, що мали місце у попередньому опалювальному сезоні: </w:t>
      </w:r>
    </w:p>
    <w:p>
      <w:pPr>
        <w:pStyle w:val="31"/>
        <w:rPr/>
      </w:pPr>
      <w:r>
        <w:rPr/>
        <w:tab/>
        <w:t>1. Начальникам управлінь, відділів райдержадміністрації, Устилузькому міському та сільським головам, керівникам підприємств, установ і організацій, незалежно від форм власності:</w:t>
      </w:r>
    </w:p>
    <w:p>
      <w:pPr>
        <w:pStyle w:val="31"/>
        <w:rPr>
          <w:b/>
          <w:b/>
          <w:bCs/>
          <w:u w:val="single"/>
        </w:rPr>
      </w:pPr>
      <w:r>
        <w:rPr/>
        <w:tab/>
        <w:t xml:space="preserve">1.1. До 9 червня 2007 року розробити  план заходів з підготовки житлового фонду, інженерних комунікацій, котелень, паливних, об’єктів газо-, електро-, водопостачання та водовідведення, шляхового господарства, зв’язку, закладів освіти, культури, охорони здоров’я, торгівлі та громадського харчування до роботи в осінньо-зимовий період 2007-2008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юджетним установам забезпечувати своєчасне проведення розрахунків за спожиті енергоносії і житлово-комунальні послуги та в разі потреби внести відповідні зміни до розпису та кошторисів бюджетних видат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 Забезпечити приведення діючих тарифів на житлово-комунальні послуги до рівня економічно обґрунтованих або відшкодування з місцевих бюджетів різниці між розміром тарифів та витратами на виробництво цих послуг. Житлово-комунальні послуги надавати згідно укладених договорів із споживач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жити заходів для погашення у повному обсязі всіма категоріями споживачів заборгованості з оплати використаних у поточному році електричної та теплової енергії, природного газу, послуг з водопостачання, водовідведення, а також для забезпечення щомісячної оплати поточного споживання енергоносіїв і житлово-комунальних послуг згідно з догово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  Забезпечити своєчасну підготовку  житлового фонду одиноких та престарілих громадян до осінньо-зимового періоду. Вирішити питання першочергового  забезпечення їх пали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  До 1 липня 2007 року розробити та затвердити заходи з упередження і ліквідації аварійних ситуацій, плани дій чергового персоналу у разі  їх виникнення, а також впровадження системи  раннього виявлення та оповіщення при виникненні надзвичайних ситуацій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sz w:val="28"/>
        </w:rPr>
        <w:t>Передбачити у місцевих бюджетах кошти на опалення, ремонт, утримання, проведення протипожежних заходів приміщень закладів культури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1.9. Забезпечити здійснення протягом 2007 року заходів з енергозбереження, зокрема щодо скорочення обсягів споживання імпортованих енергоносіїв за рахунок їх заміщення вітчизняними та альтернативними джерелами енергії.</w:t>
      </w:r>
    </w:p>
    <w:p>
      <w:pPr>
        <w:pStyle w:val="Normal"/>
        <w:tabs>
          <w:tab w:val="clear" w:pos="720"/>
          <w:tab w:val="left" w:pos="9639" w:leader="none"/>
        </w:tabs>
        <w:ind w:right="95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10. </w:t>
      </w:r>
      <w:r>
        <w:rPr>
          <w:sz w:val="28"/>
        </w:rPr>
        <w:t xml:space="preserve">Про  хід виконання заходів з підготовки господарства району до роботи в осінньо-зимовий період  2007-2008 років інформувати райдержадміністрацію до  10 та 25   числа щомісячно.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 w:val="28"/>
        </w:rPr>
        <w:t>Устилузькому міському та сільським головам:</w:t>
      </w:r>
    </w:p>
    <w:p>
      <w:pPr>
        <w:pStyle w:val="HTML"/>
        <w:jc w:val="both"/>
        <w:rPr/>
      </w:pPr>
      <w:r>
        <w:rPr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2.1. Забезпечити  розроблення підприємствами житлово-комунального господарства  планів стратегічного розвитку  для визначення пріоритетних напрямків використання коштів з усіх джерел фінансуванн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>2.2. До 1 жовтня 2007 року перевірити стан готовності димовентиляційних каналів, герметизацію інженерних вводів та випусків, провести фарбування газопроводів,  що проходять по фасадах  будівел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Володимир-Волинській філії ВАТ “Волиньобленерго” (В.Баснін), Володимир-Волинському управлінню по газопостачанню та газифікації ВАТ “Волиньгаз” (В.Закрева), філії “Володимир-Волинська дорожньо-експлуатаційна дільниця” (М.Хільчук), філії “Володимир-Волинський автодор” (В.Фісаюк), Володимир-Волинській філії ВАТ „Укртелеком” ЦЕЗ № 1             (Р. Баранський) 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постачання та газопостачання споживачів району,</w:t>
      </w:r>
      <w:r>
        <w:rPr>
          <w:sz w:val="28"/>
          <w:lang w:val="uk-UA"/>
        </w:rPr>
        <w:t xml:space="preserve"> створити необхідний запас матеріально-технічних ресурсів  на випадок надзвичайних ситуацій.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Про проведену роботу інформувати райдержадміністрацію </w:t>
      </w:r>
      <w:r>
        <w:rPr>
          <w:sz w:val="28"/>
          <w:lang w:val="uk-UA"/>
        </w:rPr>
        <w:t>до  5 вересня 2007 року.</w:t>
      </w:r>
    </w:p>
    <w:p>
      <w:pPr>
        <w:pStyle w:val="Normal"/>
        <w:tabs>
          <w:tab w:val="clear" w:pos="720"/>
          <w:tab w:val="left" w:pos="9639" w:leader="none"/>
        </w:tabs>
        <w:ind w:right="95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Відділам житлово-комунального господарства та розвитку інфраструктури (Собіпан В.М.), будівництва та архітектури райдержадміністрації (Калишук О.В.), голові Льотничівської сільської ради вирішити питання по опаленню житлових будинків в с. Льотниче по             вул. Л.Українки, 101, 102, 103, 104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  Затвердити  План організаційно-технічних заходів по підготовці теплового господарства Володимир-Волинського району до роботи в осінньо-зимовий період 2007-2008 років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6. Затвердити  План організаційно</w:t>
      </w:r>
      <w:r>
        <w:rPr>
          <w:rFonts w:cs="Courier New" w:ascii="Courier New" w:hAnsi="Courier New"/>
          <w:sz w:val="28"/>
          <w:lang w:val="uk-UA"/>
        </w:rPr>
        <w:t>-</w:t>
      </w:r>
      <w:r>
        <w:rPr>
          <w:sz w:val="28"/>
          <w:lang w:val="uk-UA"/>
        </w:rPr>
        <w:t>технічних заходів по підготовці будівель адміністративного призначення та житлових будинків Володимир-Волинського району  до осінньо-зимового періоду 2007-2008 років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7. Затвердити  План організаційно-технічних заходів по підготовці підприємств питного водозабезпечення  Володимир-Волинського району до роботи в осінньо-зимовий період 2007-2008 років (додається).</w:t>
      </w:r>
    </w:p>
    <w:p>
      <w:pPr>
        <w:pStyle w:val="31"/>
        <w:rPr>
          <w:lang w:val="ru-RU"/>
        </w:rPr>
      </w:pPr>
      <w:r>
        <w:rPr/>
        <w:t xml:space="preserve">         </w:t>
      </w:r>
      <w:r>
        <w:rPr/>
        <w:t>8. Контроль за виконанням цього розпорядження покласти на першого заступника та заступників голови райдержадміністрації згідно з розподілом функціональних обов’язків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Ю.МИХАЛЕЦЬ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обіпан 21 702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12191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31:00Z</dcterms:created>
  <dc:creator>2</dc:creator>
  <dc:description/>
  <cp:keywords/>
  <dc:language>en-US</dc:language>
  <cp:lastModifiedBy>Miryk</cp:lastModifiedBy>
  <cp:lastPrinted>2007-06-05T19:00:00Z</cp:lastPrinted>
  <dcterms:modified xsi:type="dcterms:W3CDTF">2007-06-14T07:45:00Z</dcterms:modified>
  <cp:revision>4</cp:revision>
  <dc:subject/>
  <dc:title> </dc:title>
</cp:coreProperties>
</file>