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від 21.02.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огодження надання                                                                                              дозволу на вирощування                                                                    сільськогосподарських                                                                                                культур та для сінокосу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Відповідно до статті 4 Закону України “Про використання земель оборони” та клопотання військової частини А 2331 від 18.12.2006 року</w:t>
      </w:r>
      <w:r>
        <w:rPr>
          <w:lang w:val="en-US"/>
        </w:rPr>
        <w:t xml:space="preserve"> №1552</w:t>
      </w:r>
    </w:p>
    <w:p>
      <w:pPr>
        <w:pStyle w:val="Heading"/>
        <w:jc w:val="both"/>
        <w:rPr>
          <w:szCs w:val="28"/>
        </w:rPr>
      </w:pPr>
      <w:r>
        <w:rPr/>
        <w:tab/>
        <w:t>Погодити військовій частині А 2331 надання дозволу громадянину Саганюку Р.П. на вирощування сільськогосподарських культур площею 28га та для сінокосіння площею 14га на земельній ділянці, яка знаходиться в постійному користуванні військової частини Оваднівської сільської ради, строком на 5 рокі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а ділянка перебуває в постійному користуванні військової частини А 2331 та знаходиться на території Оваднівської сільської рад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>Ю.МИХАЛЕЦЬ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iryk</cp:lastModifiedBy>
  <cp:lastPrinted>2006-11-07T11:20:00Z</cp:lastPrinted>
  <dcterms:modified xsi:type="dcterms:W3CDTF">2007-03-14T06:43:00Z</dcterms:modified>
  <cp:revision>34</cp:revision>
  <dc:subject/>
  <dc:title>Розпорядження Володамир</dc:title>
</cp:coreProperties>
</file>