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ru-RU"/>
        </w:rPr>
      </w:pPr>
      <w:r>
        <w:rPr/>
        <w:t xml:space="preserve">від </w:t>
      </w:r>
      <w:r>
        <w:rPr>
          <w:lang w:val="ru-RU"/>
        </w:rPr>
        <w:t>08.02.</w:t>
      </w:r>
      <w:r>
        <w:rPr/>
        <w:t>200</w:t>
      </w:r>
      <w:r>
        <w:rPr>
          <w:lang w:val="ru-RU"/>
        </w:rPr>
        <w:t>8</w:t>
      </w:r>
      <w:r>
        <w:rPr/>
        <w:t xml:space="preserve">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5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ам земельних                                                                          часток (паїв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ті 17, п.12 Перехідних положень Земельного кодексу України,  статтей 3, 5 Закону України „Про порядок виділення в натурі (на місцевості) земельних ділянок власникам земельних часток (паїв)” та заяв жителів м.Володимира-Волинського Мороза Миколи Степановича та Мороз Тетяни Степанівни:</w:t>
        <w:tab/>
      </w:r>
    </w:p>
    <w:p>
      <w:pPr>
        <w:pStyle w:val="Heading"/>
        <w:ind w:firstLine="708"/>
        <w:jc w:val="both"/>
        <w:rPr/>
      </w:pPr>
      <w:r>
        <w:rPr/>
        <w:t>1. Виділити в натурі (на місцевості) земельні ділянки власнику земельної частки (паю) Морозу М.С. з невитребуваних (нерозподілених) земельних ділянок для ведення особистого селянського господарства в межах  Оваднівської  сільської ради загальною площею 3,53 га, в тому числі рілля 1 № поля 4, № ділянки 23, площа 0,97 га; рілля 2  № поля 8, № ділянки 15, площа 1,88 га; сінокіс 1 № поля 2, № ділянки 83а, площа 0,38 га; сінокіс 2 № поля 3, № ділянки 83а, площа 0,3 г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і ділянки власнику земельної частки (паю) Мороз Т.С. з невитребуваних (нерозподілених) земельних ділянок для ведення особистого селянського господарства в межах Оваднівської сільської ради загальною площею 3,58 га, в тому числі рілля 1 № поля 4, № ділянки 22, площа 0,97 га; рілля 2 № поля 8, № ділянки 14, площа 1,81 га; сінокіс 1 № поля 2, № ділянки 82а, площа 0,5 га, сінокіс 2 № поля 3 № ділянки 82а, площа 0,3 г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Громадянам Морозу М.С. та Мороз Т.С., яким виділяються в натурі (на місцевості) земельні ділянки, в місячний термін замовити технічні документації із землеустрою щодо виготовлення державних актів на право власності на земельні ділян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 xml:space="preserve">    Ю.МИХАЛЕЦЬ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Василенко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25:00Z</dcterms:created>
  <dc:creator>amigo</dc:creator>
  <dc:description/>
  <cp:keywords/>
  <dc:language>en-US</dc:language>
  <cp:lastModifiedBy>Miryk</cp:lastModifiedBy>
  <cp:lastPrinted>2008-02-05T11:44:00Z</cp:lastPrinted>
  <dcterms:modified xsi:type="dcterms:W3CDTF">2008-03-11T14:41:00Z</dcterms:modified>
  <cp:revision>5</cp:revision>
  <dc:subject/>
  <dc:title>Розпорядження Володамир</dc:title>
</cp:coreProperties>
</file>