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</w:t>
      </w: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>На виконання Районної цільової програми соціального захисту населення на 2010-2011 роки, згідно рішення комісії з питань соціального захисту населення та житлових субсидій при райдержадміністрації від 22.03.2011 № 6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>1. Виділити 100 (сто) гривень матеріальної допомоги Болдіній Єлизаветі Миколаївні, жительці м. Устилуга, з нагоди відзначення Міжнародного дня визволення в'язнів фашистських концтаборів.</w:t>
      </w:r>
    </w:p>
    <w:p>
      <w:pPr>
        <w:pStyle w:val="Normal"/>
        <w:ind w:right="78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uk-UA"/>
        </w:rPr>
        <w:t>2. 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1 рік по КФК 090412.</w:t>
      </w: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7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7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 xml:space="preserve">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3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 xml:space="preserve"> 14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03.2011 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6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мон 23 39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napToGrid w:val="false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yroslav</cp:lastModifiedBy>
  <cp:lastPrinted>2011-03-09T15:39:00Z</cp:lastPrinted>
  <dcterms:modified xsi:type="dcterms:W3CDTF">2011-04-04T08:43:00Z</dcterms:modified>
  <cp:revision>25</cp:revision>
  <dc:subject/>
  <dc:title> </dc:title>
</cp:coreProperties>
</file>