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районної державної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 29 серпня 2011 року № 451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робочої групи для проведення перевірки правильності призначення, нарахування та виплати пенсій з </w:t>
      </w:r>
      <w:r>
        <w:rPr/>
        <w:t>урахуванням надбавок, доплат, підвищень до пенсій на виконання судових рішень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Голова робочої груп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631"/>
      </w:tblGrid>
      <w:tr>
        <w:trPr/>
        <w:tc>
          <w:tcPr>
            <w:tcW w:w="3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ій Леонідович</w:t>
            </w:r>
            <w:r>
              <w:rPr/>
              <w:t xml:space="preserve">  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и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6"/>
              <w:gridCol w:w="4699"/>
            </w:tblGrid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ИМ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Юліан Ількович                 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 начальник управління праці та                                                         соціального захисту населення    райдержадміністраці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робочої групи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ЙК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Миколаївна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 </w:t>
                  </w:r>
                  <w:r>
                    <w:rPr>
                      <w:sz w:val="28"/>
                      <w:szCs w:val="28"/>
                    </w:rPr>
                    <w:t>заступник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ачальника відділу призначення пенсій управління Пенсійного фонду у Володимир-Волинському районі (за згодою)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ЕТЬМА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Василівна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 головний спеціаліст по контролю за правильністю призначення та виплати пенсій</w:t>
                  </w:r>
                  <w:r>
                    <w:rPr>
                      <w:sz w:val="28"/>
                      <w:szCs w:val="28"/>
                    </w:rPr>
                    <w:t xml:space="preserve"> управління праці та </w:t>
                  </w:r>
                  <w:r>
                    <w:rPr>
                      <w:sz w:val="28"/>
                      <w:szCs w:val="28"/>
                      <w:lang w:val="uk-UA"/>
                    </w:rPr>
                    <w:t>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НЧАРУ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дмила Володимирівна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 провідний контролер-ревізор контрольно-ревізійного відділу у Володимир-Волинському районі та місті Володимир-Волинському (за згодою)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ИТВИНЧУ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рас Сергійович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 виконуючий обов’язки начальника відділу боротьби з економічною злочинністю (за згодою)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оніла Миколаївна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 начальник відділу з виплати пенсій управління Пенсійного фонду у Володимир-Волинському район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івник апарату районно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4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.Романю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5:00Z</dcterms:created>
  <dc:creator>Mirek</dc:creator>
  <dc:description/>
  <cp:keywords/>
  <dc:language>en-US</dc:language>
  <cp:lastModifiedBy>Mirek</cp:lastModifiedBy>
  <dcterms:modified xsi:type="dcterms:W3CDTF">2011-09-08T06:38:00Z</dcterms:modified>
  <cp:revision>2</cp:revision>
  <dc:subject/>
  <dc:title/>
</cp:coreProperties>
</file>