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3" w:right="457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319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Володимир-Волинськи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 виділення коштів з районного бюджету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о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значення</w:t>
      </w:r>
      <w:r>
        <w:rPr>
          <w:sz w:val="28"/>
          <w:szCs w:val="28"/>
          <w:lang w:val="en-US"/>
        </w:rPr>
        <w:t xml:space="preserve"> 66-</w:t>
      </w:r>
      <w:r>
        <w:rPr>
          <w:sz w:val="28"/>
          <w:szCs w:val="28"/>
        </w:rPr>
        <w:t>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чниц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лик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тчизня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йні</w:t>
      </w:r>
      <w:r>
        <w:rPr>
          <w:sz w:val="28"/>
          <w:szCs w:val="28"/>
          <w:lang w:val="en-US"/>
        </w:rPr>
        <w:t xml:space="preserve"> 1941-1945 </w:t>
      </w:r>
      <w:r>
        <w:rPr>
          <w:sz w:val="28"/>
          <w:szCs w:val="28"/>
        </w:rPr>
        <w:t>рок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ільо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і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е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10-2011 </w:t>
      </w:r>
      <w:r>
        <w:rPr>
          <w:sz w:val="28"/>
          <w:szCs w:val="28"/>
        </w:rPr>
        <w:t>ро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і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е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тл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бсид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19.04.2011 № 8: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1.</w:t>
        <w:tab/>
        <w:t>Виділити 400 (Чотириста) гривень матеріальної допомоги :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Хомику Панасу Володимировичу, с.Жовтневе - 50 (п'ятдесят) грн.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Франчуку Йосипу Івановичу, м.Устилуг- 50 (п'ятдесят) грн.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Шарчуку Івану Лук'яновичу, с.Яковичі - 50 (п'ятдесят) грн.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Панасюку Михайлу Капітоновичу, с.Руснів- 50 (п'ятдесят) грн.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Савчуку Павлу Петровичу, с.Рогожани - 50 (п'ятдесят) грн.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Гулюку Івану Даниловичу, с.Микуличі - 50 (п'ятдесят) грн.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Золотко Володимиру Пилиповичу, с.Льотниче - 50 (п'ятдесят) грн.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Ходореку Степану Максимовичу, с.Верба - 50 (п'ятдесят) грн.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2.</w:t>
        <w:tab/>
        <w:t>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000"/>
      </w:tblGrid>
      <w:tr>
        <w:trPr/>
        <w:tc>
          <w:tcPr>
            <w:tcW w:w="5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73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куб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7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11 № 215</w:t>
            </w:r>
          </w:p>
        </w:tc>
        <w:tc>
          <w:tcPr>
            <w:tcW w:w="5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лащу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4,2011 № 34-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>Гимон 23 394</w:t>
      </w:r>
    </w:p>
    <w:sectPr>
      <w:type w:val="nextPage"/>
      <w:pgSz w:w="11906" w:h="16838"/>
      <w:pgMar w:left="1593" w:right="53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25:00Z</dcterms:created>
  <dc:creator/>
  <dc:description/>
  <dc:language>en-US</dc:language>
  <cp:lastModifiedBy/>
  <dcterms:modified xsi:type="dcterms:W3CDTF">2011-05-13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