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396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993" w:leader="none"/>
        </w:tabs>
        <w:ind w:left="396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993" w:leader="none"/>
        </w:tabs>
        <w:ind w:left="396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 грудня 2011 року №763                      </w:t>
      </w:r>
    </w:p>
    <w:p>
      <w:pPr>
        <w:pStyle w:val="HTM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СОЦІАЛЬНА ПРОГРА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"МОЛОДЬ ВОЛИНІ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12 – 2015 роки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аспорт Програми</w:t>
      </w:r>
      <w:bookmarkStart w:id="0" w:name="56"/>
      <w:bookmarkEnd w:id="0"/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36"/>
        <w:gridCol w:w="46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– Волинська район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від 28.01.2009 № 41 ”Про затвердження Державної цільової соціальної програми ”Молодь України” на 2009 – 2015 роки”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і змінами, внесеними постановою Кабінету Міністрів України           від 03.11.2011 № 1015), Указ Президента України від 28.03.2008 № 279/2008 ”Про заходи щодо сприяння розвитку пластового (скаутського) руху в Україні”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и освіти, культури та туризму, служба у справах дітей райдержадміністрації, сектор  з питань внутрішньої політики та зв’язків з громадськістю апарату райдержадміністрації, відділ організаційно-кадрової роботи апарату райдержадміністрації, центральна районна лікарня, районний центр соціальних служб для сім'ї, дітей та молоді, міськрайонний центр зайнятості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– 2015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 (для довгостроков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ування  програми здійснюватиметься в межах асигнувань, які виділятимуться органами виконавчої влади з місцевого бюджету та інших джерел на 2012 – 2015 роки з  урахуванням завдань передбачених програмою в рамках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4 тис. гривень.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районних та міських бюджеті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4 тис. гривен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гривень.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12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2. Загальна частина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ь освічена та ініціативна, відповідальна та креативна, енергійна та виконавча, котра сприяє розвитку територіальної громади Володимир - Волинського району, є важливою складовою сучасного українського суспільства, носієм інтелектуального потенціалу, визначальним фактором соціально-економічного прогресу. Від здатності молоді бути активною творчою силою значною мірою залежить процес державотворе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та суспільство мають забезпечити випереджальну та інноваційну участь у державотворчих процесах; духовні й культурні потреби молоді; рівні можливості для розкриття її творчого, професійного, інтелектуального потенціалу, набуття молоддю соціального досвіду, формування вміння жити в громадянському суспільстві; підтримку сімей; конкурентоздатність на ринку праці; якісну освіту; формування загальнолюдських ціннісних орієнтацій, патріотизму, національної і громадської свідомості серед молоді, яка б могла забезпечити безперервність розвитку держави, базуючись на державних і національних цінностях. Такий підхід дасть можливість сформувати стратегічну ціль нашої молоді, спрямовану на формування відповідального ставлення до свого майбутнього і майбутнього держави. Це зробить процес залучення молоді до розробки та реалізації державної молодіжної політики ефективним і сприятиме її участі у розв’язанні стратегічних проблем розвитку суспіль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лодь відіграє важливу роль у соціальних процесах розбуд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ократичної держави. Проте, незважаючи на певні позитивні зміни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буваються в молодіжному середовищі, існу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яд</w:t>
      </w:r>
      <w:r>
        <w:rPr>
          <w:sz w:val="28"/>
          <w:szCs w:val="28"/>
        </w:rPr>
        <w:t xml:space="preserve"> пробле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крем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гіршуються показ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'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ол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ографі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из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стеріг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нденція щодо пошире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іжному середовищі наркоман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підем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Л/СНІД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ільш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мерлих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олод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ній потенціал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ерез невідповідність між попитом та пропонуванням на ринку пра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сподіваємося, віримо і працюємо для того, щоб зробити успішним життя наших дітей, молоді щоб вони були здоровими, веселими, відповідальними за майбутнє України!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13"/>
      <w:bookmarkStart w:id="3" w:name="13"/>
      <w:bookmarkEnd w:id="3"/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соціальна програма ”Молодь Волині” на 2011 – 2015 рок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 Визначає стратегію та пріоритетні напрямки реалізації молодіжної політики в районі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креслює нові підходи до формування основних цілей та завдань, форм і методів реалізації молодіжної політики в район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Формує новий погляд на молодіжну політику, що відповідає сучасним уявленням про цілі та завдання, внутрішні, зовнішні й глобальні виклики, що стоять перед молодд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 Служить основою для підготовки пропозицій удосконалення  методичного кадрового й організаційного забезпечення молодіжної політики в райо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итань і реалізації молодіжної політики повинні здійснюватися, виходячи з таких основних принципів:</w:t>
      </w:r>
    </w:p>
    <w:p>
      <w:pPr>
        <w:pStyle w:val="Normal"/>
        <w:ind w:left="540" w:firstLine="1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вага до поглядів молоді та її переко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лучення молоді до безпосередньої участі у формуванні й реалізації політики та програм, що стосуються суспільства взагалі і молоді зокре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авовий та соціальний захист молодих громадян, насамперед, які не досягли 18 років, з метою створення необхідних стартових можливостей для їх повноцінного соціального становлення та розви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Сприяння проявам ініціативи та активності молоді в усіх сферах життєдіяльності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Демократичності у підходах до молоді, дотримання прав і свобод молодих громад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Усезагальності – охоплення молоді незалежно від статі, національності, соціального становища і релігійної належ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 Адресного захисту і підтримки соціально вразливої частини молоді, у тому числі дітей з обмеженими можливостями, багатодітних і неблагополучних сімей району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Мета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а мета Програми полягає у створенні умов для самореалізації та творчого розвитку кожної молодої людини – громадянина України, реалізації інноваційного потенціалу молоді в усіх сферах суспільного життя, вихованні покоління людей, здатних ефективно працювати і навчатися протягом життя, зберігати й примножувати цінності народу України та громадянського суспільства, розвивати і зміцнювати суверенну, демократичну, правову державу як невід'ємну складову європейської та світової спільноти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20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створення системи всебічної підтримки, формування та розвитку громадянської активності молоді для її самовизначення і самореалізації, забезпечення правових, гуманітарних, економічних передумов та надання гарантій соціального становлення молодої особи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вдання Програми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ворення умов та механізмів безпосередньої участі молоді у формуванні й реалізації регіональної молодіжної політики, сприяння соціальному становленню та розвитку молоді, підтримка її творчих ініціатив, формування активної громадянської позиції, що передбачає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створення умов для всебічного розвитку особистості,  навчання обдарованих дітей та молоді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наукової та  науково-технічної  діяльності учнівської   молод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створення умов для реалізації творчих ініціатив молод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удосконалення нормативно-правової  бази  щодо  впровадження у навчальних закладах системи учнівського самоврядуванн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створення умов для інформування молоді про міжнародні навчальні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ормування нової молодіжної ідеології соціального оптимізму, позитивної громадської думки, що передбачає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5" w:name="125"/>
      <w:bookmarkEnd w:id="5"/>
      <w:r>
        <w:rPr>
          <w:sz w:val="28"/>
          <w:szCs w:val="28"/>
          <w:lang w:val="uk-UA"/>
        </w:rPr>
        <w:t>-</w:t>
        <w:tab/>
        <w:t xml:space="preserve">проведення регіональних оперативно-профілактичних заходів щодо запобігання негативним проявам у молодіжному середовищі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 xml:space="preserve">запровадження спеціальних освітніх програм, проектів для учнівської   молоді щодо їх громадянських прав і обов'язків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 xml:space="preserve">підтримку програм молодіжних громадських організацій та їх спілок, спрямованих на формування у молоді правової культури, пропаганду соціально безпечної поведінки молоді, співпрацю з органами внутрішніх справ, залучення молоді до надання правової допомоги соціально незахищеним громадянам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запровадження реклами з соціальних питань у друкованих засобах масової інформації, спрямованої на запобігання негативним проявам серед молоді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прияння вихованню патріотизму, розвитку духовності, моральності дітей та молоді, організації їх змістовного дозвілля, що передбачає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 xml:space="preserve">сприяння утвердженню у свідомості молодих людей притаманних Українському народові моральних цінностей, засвоєнню кращих зразків вітчизняної та світової культурної спадщини, вихованню любові до Батьківщини;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 xml:space="preserve">сприяння проведенню державних, народних та традиційних свят із залученням молоді; </w:t>
      </w:r>
      <w:bookmarkStart w:id="6" w:name="109"/>
      <w:bookmarkEnd w:id="6"/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 xml:space="preserve">підтримку діяльності молодіжних та дитячих громадських організацій, їх спілок, які сприяють розвитку духовності, патріотизму, організації змістовного дозвілля молоді;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 xml:space="preserve">розвиток та підтримку молодіжного  екологічного  громадського </w:t>
        <w:br/>
        <w:t>руху.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bookmarkStart w:id="7" w:name="116"/>
      <w:bookmarkEnd w:id="7"/>
      <w:r>
        <w:rPr>
          <w:sz w:val="28"/>
          <w:szCs w:val="28"/>
          <w:lang w:val="uk-UA"/>
        </w:rPr>
        <w:t>4. Формування здорового способу життя молоді, що передбачає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>формування у молоді відповідального ставлення до свого здоров'я та здоров'я оточуючих, усвідомлення життєвої необхідності у здоровому способі житт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>здійснення пропагандистської діяльності, спрямованої на популяризацію здорового способу життя, запобігання тютюнопалінню та вживанню наркотиків, зниження шкоди від вживання  наркотиків, дотримання безпечної сексуальної поведін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  <w:tab/>
        <w:t xml:space="preserve">реалізацію програм, спрямованих на запобігання захворюванню на ВІЛ/СНІД, підтримку та соціальну інтеграцію інфікованої молоді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 xml:space="preserve">сприяння діяльності та створення молодіжних та дитячих громадських організацій, у формуванні здорового способу життя, залученні дітей, підлітків та молоді до занять фізичною культурою, спортом і туризмом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Забезпечення зайнятості та розвиток підприємницької діяльності молоді, що передбачає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створення умов для  професійної  орієнтації  та  професійного навчання молоді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інформаційне та правове забезпечення молоді, яка здійснює трудову міграцію за межі Украї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 xml:space="preserve">підтримку програм молодіжних громадських організацій,  спрямованих  на  вирішення  проблем  зайнятості молоді та реалізацію її підприємницьких ініціатив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tabs>
          <w:tab w:val="clear" w:pos="708"/>
          <w:tab w:val="left" w:pos="142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6. Розвиток громадянської активності молоді, забезпечення постійної співпраці органів місцевого самоврядування з молодіжними та дитячими громадськими організаціями, що передбачає:</w:t>
      </w:r>
    </w:p>
    <w:p>
      <w:pPr>
        <w:pStyle w:val="Style12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-</w:t>
        <w:tab/>
        <w:t>організаційну та фінансову підтримку  на  конкурсній  основі програм,  проектів молодіжних і дитячих громадських організацій, що спрямовані на соціальний розвиток молоді;</w:t>
      </w:r>
    </w:p>
    <w:p>
      <w:pPr>
        <w:pStyle w:val="Style12"/>
        <w:tabs>
          <w:tab w:val="clear" w:pos="708"/>
          <w:tab w:val="left" w:pos="567" w:leader="none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-</w:t>
        <w:tab/>
        <w:t xml:space="preserve">сприяння розвитку волонтерського молодіжного громадського руху; </w:t>
      </w:r>
      <w:bookmarkStart w:id="8" w:name="134"/>
      <w:bookmarkEnd w:id="8"/>
    </w:p>
    <w:p>
      <w:pPr>
        <w:pStyle w:val="Style12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-</w:t>
        <w:tab/>
        <w:t xml:space="preserve">стимулювання розвитку механізму соціального партнерства між органами державної влади та молодіжними і дитячими громадськими організаціями стосовно розробки й реалізації рішень з питань державної політики щодо дітей та молоді; </w:t>
      </w:r>
    </w:p>
    <w:p>
      <w:pPr>
        <w:pStyle w:val="Style12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-</w:t>
        <w:tab/>
        <w:t xml:space="preserve">організацію навчання лідерів молодіжних і дитячих громадських організацій, організаторів молодіжного руху; </w:t>
      </w:r>
      <w:bookmarkStart w:id="9" w:name="138"/>
      <w:bookmarkEnd w:id="9"/>
    </w:p>
    <w:p>
      <w:pPr>
        <w:pStyle w:val="Style12"/>
        <w:tabs>
          <w:tab w:val="clear" w:pos="708"/>
          <w:tab w:val="left" w:pos="567" w:leader="none"/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-</w:t>
        <w:tab/>
        <w:t xml:space="preserve">розвиток лідерських якостей молоді;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Інтеграція українського молодіжного руху до європейських та світових структур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 передбачає:</w:t>
      </w:r>
      <w:r>
        <w:rPr>
          <w:lang w:val="uk-UA"/>
        </w:rPr>
        <w:t xml:space="preserve"> </w:t>
      </w:r>
      <w:bookmarkStart w:id="10" w:name="158"/>
      <w:bookmarkEnd w:id="1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 xml:space="preserve">сприяння міжнародному молодіжному обміну між навчальними закладами, молодіжними громадськими організаціями та їх спілкам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організацію і проведення творчих виставок, фестивалів, конкурсів і концертів, спортивних заході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ідтримку міжнародних  програм молодіжних і дитячих громадських організацій.</w:t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хист соціально неадаптованої молоді (інваліди, сироти, малозабезпечені, тощо), що передбачає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забезпечення оздоровлення дітей та молоді з особливими потребами;</w:t>
      </w:r>
      <w:bookmarkStart w:id="11" w:name="187"/>
      <w:bookmarkEnd w:id="11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організації  дозвілля  молоді  та дітей з особливими потребами.</w:t>
      </w:r>
    </w:p>
    <w:p>
      <w:pPr>
        <w:pStyle w:val="Normal"/>
        <w:tabs>
          <w:tab w:val="clear" w:pos="708"/>
          <w:tab w:val="left" w:pos="900" w:leader="none"/>
          <w:tab w:val="left" w:pos="927" w:leader="none"/>
        </w:tabs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Ефективність Програм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12" w:name="38"/>
      <w:bookmarkStart w:id="13" w:name="36"/>
      <w:bookmarkStart w:id="14" w:name="27"/>
      <w:bookmarkStart w:id="15" w:name="38"/>
      <w:bookmarkStart w:id="16" w:name="36"/>
      <w:bookmarkStart w:id="17" w:name="27"/>
      <w:bookmarkEnd w:id="15"/>
      <w:bookmarkEnd w:id="16"/>
      <w:bookmarkEnd w:id="17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  <w:bookmarkStart w:id="18" w:name="40"/>
      <w:bookmarkStart w:id="19" w:name="39"/>
      <w:bookmarkEnd w:id="18"/>
      <w:bookmarkEnd w:id="19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86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інститут молодої р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духовно-моральний, інтелектуальний і творчий потенціал молодих громад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прияти формуванню у молоді почуття патріотизму, поваги до історії, культури, традицій українського нар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суспільно-політичну активність молодих громад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ити систему соціальної підтримки й правового захисту молод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86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вати у молодих громадян цінності здорового способу житт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14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ділової й підприємницької активності моло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поінформованості молодих громадян про їх права й обов'язки, зокрема про можливості реалізації своїх прав на охорону здоров'я, соціальне обслуговування, професійну орієнтацію, працевлаштування та відпочинок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0" w:name="49"/>
      <w:bookmarkStart w:id="21" w:name="49"/>
      <w:bookmarkEnd w:id="21"/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бсяги та джерела фінансування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22" w:name="52"/>
      <w:bookmarkStart w:id="23" w:name="52"/>
      <w:bookmarkEnd w:id="23"/>
    </w:p>
    <w:p>
      <w:pPr>
        <w:pStyle w:val="Normal"/>
        <w:shd w:fill="FFFFFF" w:val="clear"/>
        <w:spacing w:lineRule="exact" w:line="326" w:before="221" w:after="0"/>
        <w:ind w:right="48" w:hanging="0"/>
        <w:jc w:val="both"/>
        <w:rPr>
          <w:color w:val="323232"/>
          <w:spacing w:val="-1"/>
          <w:sz w:val="28"/>
          <w:szCs w:val="28"/>
          <w:lang w:val="uk-UA"/>
        </w:rPr>
      </w:pPr>
      <w:bookmarkStart w:id="24" w:name="228"/>
      <w:bookmarkStart w:id="25" w:name="227"/>
      <w:bookmarkEnd w:id="24"/>
      <w:bookmarkEnd w:id="25"/>
      <w:r>
        <w:rPr>
          <w:color w:val="323232"/>
          <w:spacing w:val="7"/>
          <w:sz w:val="28"/>
          <w:szCs w:val="28"/>
          <w:lang w:val="uk-UA"/>
        </w:rPr>
        <w:t xml:space="preserve">Фінансування програми здійснюється за рахунок коштів місцевого </w:t>
      </w:r>
      <w:r>
        <w:rPr>
          <w:color w:val="323232"/>
          <w:spacing w:val="-1"/>
          <w:sz w:val="28"/>
          <w:szCs w:val="28"/>
          <w:lang w:val="uk-UA"/>
        </w:rPr>
        <w:t>бюджету, а також інших джерел, не заборонених чинним законодавством.</w:t>
      </w:r>
    </w:p>
    <w:p>
      <w:pPr>
        <w:pStyle w:val="Normal"/>
        <w:jc w:val="both"/>
        <w:rPr>
          <w:color w:val="323232"/>
          <w:spacing w:val="-1"/>
          <w:sz w:val="28"/>
          <w:szCs w:val="28"/>
          <w:lang w:val="uk-UA"/>
        </w:rPr>
      </w:pPr>
      <w:r>
        <w:rPr>
          <w:color w:val="323232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</w:rPr>
        <w:t>ЗАВДАННЯ І ЗАХОДИ</w:t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виконання </w:t>
      </w:r>
      <w:r>
        <w:rPr>
          <w:rFonts w:cs="Times New Roman" w:ascii="Times New Roman" w:hAnsi="Times New Roman"/>
          <w:sz w:val="28"/>
          <w:lang w:val="uk-UA"/>
        </w:rPr>
        <w:t>районної</w:t>
      </w:r>
      <w:r>
        <w:rPr>
          <w:rFonts w:cs="Times New Roman" w:ascii="Times New Roman" w:hAnsi="Times New Roman"/>
          <w:sz w:val="28"/>
        </w:rPr>
        <w:t xml:space="preserve"> цільової соціальної програми "Молодь </w:t>
      </w:r>
      <w:r>
        <w:rPr>
          <w:rFonts w:cs="Times New Roman" w:ascii="Times New Roman" w:hAnsi="Times New Roman"/>
          <w:sz w:val="28"/>
          <w:lang w:val="uk-UA"/>
        </w:rPr>
        <w:t>Волині</w:t>
      </w:r>
      <w:r>
        <w:rPr>
          <w:rFonts w:cs="Times New Roman" w:ascii="Times New Roman" w:hAnsi="Times New Roman"/>
          <w:sz w:val="28"/>
        </w:rPr>
        <w:t>" на 20</w:t>
      </w:r>
      <w:r>
        <w:rPr>
          <w:rFonts w:cs="Times New Roman" w:ascii="Times New Roman" w:hAnsi="Times New Roman"/>
          <w:sz w:val="28"/>
          <w:lang w:val="uk-UA"/>
        </w:rPr>
        <w:t xml:space="preserve">12 – 2015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uk-UA"/>
        </w:rPr>
        <w:t>и</w:t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520"/>
        <w:gridCol w:w="2520"/>
        <w:gridCol w:w="1440"/>
        <w:gridCol w:w="1260"/>
        <w:gridCol w:w="1539"/>
        <w:gridCol w:w="21"/>
        <w:gridCol w:w="688"/>
        <w:gridCol w:w="20"/>
        <w:gridCol w:w="941"/>
        <w:gridCol w:w="855"/>
        <w:gridCol w:w="16"/>
      </w:tblGrid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 бюджетних кош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-ння (державний, місцевий бюджет, інші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-ний обсяг фінансо-вих ресурсів для вико-нання завдань, тис. грн.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</w:tr>
      <w:tr>
        <w:trPr>
          <w:trHeight w:val="14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9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5 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4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Створення умов для інтелектуаль-ного самовдоскона-лення молоді, творчого розвитку особист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спрямовані на забезпеченні розвитку творчої ініціативи мол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оведення акцій, фестивалів, концертів, конкурсів у різних жанрах мистецтва, пленерів і виставок молодих митців, видання творів молодих автор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сім’ї, молоді та спорту, культури та туризму, освіти, райдержадміністрації, сектор  з питань внутрішньої політики, та зв’язків з громадскістю 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1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спрямовані на забезпечення інтелектуального розвитку мол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Проведення акцій, фестивалів, концертів та конкур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и у справах сім’ї, молоді та спорту, культури та туризму, освіти, райдерж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9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молоді, до співпраці з органам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авчої влади та органами  місцевого самоврядування,  а також до роботи в таких орга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Проведення семінарів, засідань за круглим столом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рад, навчань та стажувань, конкурсів, спрямованих на залучення молодих громадян до співпраці з органами виконавчої влади та роботи в таких органах, зокрема в апараті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у справах сім'ї, молоді та спорт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молоді з особливими потребами, до заходів, спрямованих на творчий розвиток особист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Проведення районного конкурсу для дітей та молоді з особливими потребами ”Повір у себе і в тебе повірять інші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0</w:t>
            </w:r>
          </w:p>
        </w:tc>
      </w:tr>
      <w:tr>
        <w:trPr>
          <w:trHeight w:val="3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Утвердження патріотизму, духовності, моральності та формування загальнолюд-ських ці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молоді,   до здійснення заходів,  спрямованих на патріотичне вихованн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Провед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кцій, ігор, конкурсів, засідань за круглим столом, семінарів, конференцій, екскурсій, семінарів- тренінгів, форумів, фестивал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и у справах сім’ї, молоді та спорту, культури та туризму, освіти, райдержадміністрації, сектор  з питань внутрішньої політики та зв’язків з громадскістю 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4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паганда та формування здорового способу ж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молоді до здійснення заходів щодо формування здорового способу житт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Проведення заходів, акцій, виставок, засідань за круглим стол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сім'ї, молоді та спорту, освіти райдержадміністрації, центральна районна лікарня, районний центр соціальних служб для сім'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3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формування молоді та дітей,   про шкоду вживання алкогольних напоїв і тютюно-па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оведення виставок, засідань за круглим столом, акцій на тему: ”Я не продаю неповнолітнім алкогольні напої, тютюнові вироби 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иво”, розповсюдження рекламної продукції соціального спрямування з питань запобігання негативним проявам серед мол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и у справах сім'ї, молоді та спорту, освіти, служба у справах дітей райдержадміністрації, центральна районна лікарня, районний центр соціальних служб для сім'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1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ходи спрямовані на залучення молоді до    змістовного дозвіл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ведення культурно-мистецьких акцій та заходів профілактичного спрям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, молоді та спорту райдержадміністрації, районний центр соціальних служб для сім'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47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Створення сприятливого середовища для забезпе-чення зайня-тості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молоді  до здійснення профорієнтацій-них захо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профорієнтаційної роботи серед молоді та учнів загально-освітніх навчальних закладів з популяри-зації робітничих професій, пріоритетних галузей економіки шляхом організації професіо-графічних екскурсій, презентацій професій, днів відчинених дверей навчальних закладів, турнірів 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сім'ї, молоді та спорту освіти райдержадміністрації, міськрайонний 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27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лучення молоді до заходів   спрямованих на розвиток підприємницьких ініціати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ідтримка підпри-ємницьких ініціатив молоді шляхом проведення семінарів,  засідань за круглим столом, семінарів- тренінгів, виставок з відповідної тематики, конкурсу ”Молодий підприємець року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, молоді та спорту райдержадміністрації, міськрайонний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9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2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27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молоді  до участі в акціях, семінарах, засіданнях за круглим столом, виставках, спрямованих на вирішення питання зайнятості молод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 Проведення акцій, семінарів, засідань за круглим столом, виставок, спрямованих на вирішення питання зайнятості молоді, розроблення та впро-вадження інновацій-ного механізму розв’язання проблеми безробіття серед молоді (зокрема її працевлаштування на перше робоче місце), забезпечення праце-влаштування соціаль-но незахищених кате-горій населення шля-хом надання дотації роботодавцям на відшкодування заробітної пла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, молоді та спорту райдержадміністрації, міськрайонний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9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2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2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Надання підтримки молодіжним і дитячим громадським організаці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асть молодіжних і дитячих громадських організаці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конкурсу проектів програм, розроблених громадськими орга-нізаціями, стосовно дітей, молоді та сім’ї, а також конкурсу соціального замов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, молоді та спорту райдерж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,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Інтеграц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молоді, яка бере участь у заходах європей-ського та міжнародного зна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конання програм Ради Європи та Європейського союзу (відзначення Днів Європи, створення шкільних Європейських клубів у навчальних заклад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сім'ї, молоді та спорту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,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лучення молоді до проведення міжнародних заходів з питань моло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Проведення міжна-родних акцій за участю представ-ників України та міжнародних органі-зацій, створення належних умов для проведення молодіж-них, учнівських обмінів, проведення міжнародних молодіжних таборув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сім'ї, молоді та спорту,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за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8,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8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,5 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8,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8,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,5 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дже-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108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озділу 7  проекту</w:t>
      </w:r>
    </w:p>
    <w:p>
      <w:pPr>
        <w:pStyle w:val="HTML"/>
        <w:ind w:firstLine="108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цільової соціальної </w:t>
      </w:r>
    </w:p>
    <w:p>
      <w:pPr>
        <w:pStyle w:val="HTML"/>
        <w:ind w:firstLine="108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«Молодь Волині»</w:t>
      </w:r>
    </w:p>
    <w:p>
      <w:pPr>
        <w:pStyle w:val="HTML"/>
        <w:ind w:firstLine="108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2 – 2015 ро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обсяги фінансування за розпорядниками кош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80"/>
        <w:gridCol w:w="1800"/>
        <w:gridCol w:w="1740"/>
        <w:gridCol w:w="1180"/>
        <w:gridCol w:w="4192"/>
      </w:tblGrid>
      <w:tr>
        <w:trPr>
          <w:trHeight w:val="6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виконання програми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8,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,5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8,4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8,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,5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</w:tr>
      <w:tr>
        <w:trPr>
          <w:trHeight w:val="50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8,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,5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8,4</w:t>
            </w:r>
          </w:p>
        </w:tc>
      </w:tr>
      <w:tr>
        <w:trPr>
          <w:trHeight w:val="50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не бюджетних джер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A1">
    <w:name w:val="a1"/>
    <w:basedOn w:val="Style9"/>
    <w:qFormat/>
    <w:rPr/>
  </w:style>
  <w:style w:type="character" w:styleId="L62">
    <w:name w:val="l62"/>
    <w:basedOn w:val="Style9"/>
    <w:qFormat/>
    <w:rPr>
      <w:vanish w:val="fals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02:00Z</dcterms:created>
  <dc:creator>4d</dc:creator>
  <dc:description/>
  <cp:keywords/>
  <dc:language>en-US</dc:language>
  <cp:lastModifiedBy>User</cp:lastModifiedBy>
  <cp:lastPrinted>2011-12-26T12:24:00Z</cp:lastPrinted>
  <dcterms:modified xsi:type="dcterms:W3CDTF">2012-01-03T15:19:00Z</dcterms:modified>
  <cp:revision>21</cp:revision>
  <dc:subject/>
  <dc:title>Керівникам структурних </dc:title>
</cp:coreProperties>
</file>