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 xml:space="preserve">  вересня 2011 року        м. Володимир-Волинський                                   №</w:t>
      </w:r>
      <w:r>
        <w:rPr>
          <w:sz w:val="28"/>
          <w:szCs w:val="28"/>
          <w:lang w:val="en-US"/>
        </w:rPr>
        <w:t xml:space="preserve"> 52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затвердження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нкурсної комісії районної державної адміністрації 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  <w:t>У зв’язку з кадровими змінами:</w:t>
      </w:r>
    </w:p>
    <w:p>
      <w:pPr>
        <w:pStyle w:val="TextBody"/>
        <w:tabs>
          <w:tab w:val="clear" w:pos="9639"/>
        </w:tabs>
        <w:ind w:left="783"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</w:t>
      </w:r>
      <w:r>
        <w:rPr/>
        <w:t>1. Затвердити склад конкурсної комісії районної державної адміністрації згідно з додатком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/>
        <w:tab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2. Вважати такими, що втратили чинність, розпорядження голови районної державної адміністрації від 13.09.2010 № 429, 14.07.2010 № 293, 06.07.2010 №17, від 29.06.2006 №15, від 27.12.2006 №29, від 03.12.2007 №29, від 06.06.2008 №20, від 19.05.2009 №233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                                                       В. СКУБА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01" w:hanging="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оманюк 23 318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18:00Z</dcterms:created>
  <dc:creator>Computer</dc:creator>
  <dc:description/>
  <cp:keywords/>
  <dc:language>en-US</dc:language>
  <cp:lastModifiedBy>Mirek</cp:lastModifiedBy>
  <cp:lastPrinted>2005-07-11T12:40:00Z</cp:lastPrinted>
  <dcterms:modified xsi:type="dcterms:W3CDTF">2011-10-03T07:47:00Z</dcterms:modified>
  <cp:revision>54</cp:revision>
  <dc:subject/>
  <dc:title> </dc:title>
</cp:coreProperties>
</file>