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26.05.</w:t>
      </w:r>
      <w:r>
        <w:rPr/>
        <w:t xml:space="preserve">2011 року </w:t>
      </w:r>
      <w:r>
        <w:rPr>
          <w:lang w:val="en-US"/>
        </w:rPr>
        <w:t xml:space="preserve">      </w:t>
      </w:r>
      <w:r>
        <w:rPr/>
        <w:t xml:space="preserve">   </w:t>
      </w:r>
      <w:r>
        <w:rPr>
          <w:lang w:val="ru-RU"/>
        </w:rPr>
        <w:t xml:space="preserve">        м.</w:t>
      </w:r>
      <w:r>
        <w:rPr/>
        <w:t xml:space="preserve"> Володимир-Волинський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270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ро порядок підбору та направлення дітей в  оздоровчі закл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держадміністрації від 11 травня 2011 року № 198 «Про організацію і проведення оздоровлення та відпочинку дітей у 2011 році» та рішення обласної ради від 7 липня 2010 року № 40/23  «Про затвердження Порядку використання коштів субвенції з обласного бюджету  на оздоровлення та відпочинок дітей пільгових категорій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ідділу у справах сім’ї, молоді та спорту райдержадміністрації (Бігун О.А.) забезпечити оздоровлення дітей, які потребують особливої соціальної уваги та підтримки: дітей сиріт; дітей, позбавлених батьківського піклування, вихованців дитячих будинків сімейного типу; прийомних сімей; дітей-інвалідів; з багатодітних,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, талановитих та обдарованих; відмінників навчання; дітей, які постраждали внаслідок стихійного лиха, техногенних аварій, катастроф; лідерів дитячих громадських організацій; бездоглядних та безпритульних дітей; дітей працівників агропромислового комплексу та соціальної сфери життя.</w:t>
      </w:r>
    </w:p>
    <w:p>
      <w:pPr>
        <w:pStyle w:val="TextBody"/>
        <w:ind w:firstLine="720"/>
        <w:rPr/>
      </w:pPr>
      <w:r>
        <w:rPr/>
        <w:t>2. Використати кошти обласної субвенції місцевому бюджету в сумі 38 518,00 грн. (тридцять вісім тисяч п’ятсот вісімнадцять гривень) на закупівлю оздоровчих послуг (путівок) дитячих літніх таборів для оздоровлення дітей пільгових категорій.</w:t>
      </w:r>
    </w:p>
    <w:p>
      <w:pPr>
        <w:pStyle w:val="2"/>
        <w:ind w:firstLine="708"/>
        <w:rPr>
          <w:color w:val="000000"/>
        </w:rPr>
      </w:pPr>
      <w:r>
        <w:rPr/>
        <w:t xml:space="preserve">3. Відділу фінансово-господарського забезпечення апарату райдержадміністрації (Кухарук І.В.) відповідно до затверджених кошторисів, укладених договорів з оздоровчими закладами та наданих оздоровчими закладами рахунків або накладних здійснювати розрахунки  за  КФК 091108. </w:t>
      </w:r>
    </w:p>
    <w:p>
      <w:pPr>
        <w:pStyle w:val="TextBody"/>
        <w:ind w:firstLine="720"/>
        <w:rPr/>
      </w:pPr>
      <w:r>
        <w:rPr/>
        <w:t>4. Встановити, що відповідно до вимог дитячих оздоровчих закладів путівки надаються дітям віком від 7 до 17 років.</w:t>
      </w:r>
    </w:p>
    <w:p>
      <w:pPr>
        <w:pStyle w:val="TextBody"/>
        <w:ind w:firstLine="720"/>
        <w:rPr/>
      </w:pPr>
      <w:r>
        <w:rPr/>
        <w:t xml:space="preserve">5. Затвердити форму списку дітей, які направляються на оздоровлення (додаток 1). </w:t>
      </w:r>
    </w:p>
    <w:p>
      <w:pPr>
        <w:pStyle w:val="TextBody"/>
        <w:ind w:firstLine="720"/>
        <w:rPr/>
      </w:pPr>
      <w:r>
        <w:rPr/>
        <w:t>6. Списки готувати у двох екземплярах, один залишається у відділі  у справах сім'ї, молоді та спорту райдержадміністрації, другий подається оздоровчому закладу під час заїзду групи дітей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lang w:val="uk-UA"/>
        </w:rPr>
        <w:t>7. Затвердити перелік документів, необхідних для отримання пільгової путівки до оздоровчих закладів  (додаток 2).</w:t>
      </w:r>
    </w:p>
    <w:p>
      <w:pPr>
        <w:pStyle w:val="TextBody"/>
        <w:ind w:firstLine="720"/>
        <w:rPr/>
      </w:pPr>
      <w:r>
        <w:rPr/>
        <w:t>8. Копії документів, які підтверджують приналежність дитини до пільгової категорії зберігаються у відділі у справах сім'ї, молоді та спорту райдержадміністрації, якому виділені путівки протягом 3 років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/>
      </w:pPr>
      <w:r>
        <w:rPr/>
        <w:t xml:space="preserve">9. Відповідальність по підбору дітей із числа пільгових категорій та збір необхідних документів покладається на начальника відділу у справах сім'ї, молоді та спорту райдержадміністрації Бігун О.А., яким виділені путівки. </w:t>
      </w:r>
    </w:p>
    <w:p>
      <w:pPr>
        <w:pStyle w:val="TextBody"/>
        <w:ind w:firstLine="720"/>
        <w:rPr/>
      </w:pPr>
      <w:r>
        <w:rPr/>
        <w:t xml:space="preserve">7. </w:t>
      </w:r>
      <w:r>
        <w:rPr>
          <w:szCs w:val="28"/>
        </w:rPr>
        <w:t>Відділу у справах сім’ї, молоді та спорту райдержадміністрації (Бігун О.А.)</w:t>
      </w:r>
      <w:r>
        <w:rPr/>
        <w:t>, забезпечити:</w:t>
      </w:r>
    </w:p>
    <w:p>
      <w:pPr>
        <w:pStyle w:val="TextBody"/>
        <w:ind w:firstLine="720"/>
        <w:rPr/>
      </w:pPr>
      <w:r>
        <w:rPr/>
        <w:t>7.1. Заїзд та від’їзд  груп дітей до дитячих оздоровчих закладів відповідно до термінів роботи оздоровчих змін.</w:t>
      </w:r>
    </w:p>
    <w:p>
      <w:pPr>
        <w:pStyle w:val="TextBody"/>
        <w:ind w:firstLine="720"/>
        <w:rPr/>
      </w:pPr>
      <w:r>
        <w:rPr/>
        <w:t>7.2. Супровід груп дітей дорослими, які мають досвід роботи з дітьми.</w:t>
      </w:r>
    </w:p>
    <w:p>
      <w:pPr>
        <w:pStyle w:val="TextBody"/>
        <w:ind w:firstLine="720"/>
        <w:rPr/>
      </w:pPr>
      <w:r>
        <w:rPr/>
        <w:t>7.3. Доїзд дітей до оздоровчих закладів та у зворотному напрямку організовано, групами.</w:t>
      </w:r>
    </w:p>
    <w:p>
      <w:pPr>
        <w:pStyle w:val="TextBody"/>
        <w:ind w:firstLine="720"/>
        <w:rPr/>
      </w:pPr>
      <w:r>
        <w:rPr/>
        <w:t>7.4. Проїзд груп дітей та супроводжуючих за рахунок коштів місцевого бюджету, батьківських, спонсорських коштів, тощ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цього розпорядження покласти на заступника голови районної державної адміністрації Верка А.Л.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В.СКУБА</w:t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ігун 20 808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21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43:00Z</dcterms:created>
  <dc:creator>amigo</dc:creator>
  <dc:description/>
  <cp:keywords/>
  <dc:language>en-US</dc:language>
  <cp:lastModifiedBy>Mirek</cp:lastModifiedBy>
  <cp:lastPrinted>2011-05-30T17:18:00Z</cp:lastPrinted>
  <dcterms:modified xsi:type="dcterms:W3CDTF">2011-06-01T11:41:00Z</dcterms:modified>
  <cp:revision>23</cp:revision>
  <dc:subject/>
  <dc:title>Розпорядження Володамир</dc:title>
</cp:coreProperties>
</file>