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5</w:t>
      </w:r>
      <w:r>
        <w:rPr>
          <w:sz w:val="28"/>
        </w:rPr>
        <w:t xml:space="preserve">  січня 2011 року            м. Володимир-Волинський                       №   </w:t>
      </w:r>
      <w:r>
        <w:rPr>
          <w:sz w:val="28"/>
          <w:lang w:val="ru-RU"/>
        </w:rPr>
        <w:t>2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несення змін до </w:t>
      </w:r>
      <w:r>
        <w:rPr>
          <w:sz w:val="28"/>
          <w:szCs w:val="28"/>
        </w:rPr>
        <w:t xml:space="preserve">скла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егії рай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Відповідно до постанови Кабінету Міністрів України від 02.10.2003          № 1569 „Про затвердження Загального положення про колегію центрального органу виконавчої влади і місцевої державної адміністрації”, розпорядження голови райдержадміністрації від 19.05.2008 № 230 „Про колегію районної державної адміністрації” у зв'язку з кадровими змінами внести зміни до складу колегії районної державної адміністрації, затвердженого розпорядженням голови райдержадміністрації від 26.07.2010 № 337, а саме: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Вивести із складу колегії районної державної адміністрації Кузьменка Андрія Івановича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 Ввести до складу колегії районної державної адміністрації Віщика Андрія Івановича - начальника Володимир-Волинського міжрайонного відділу Управління Служби Безпеки України у Волинській області (за згодою).</w:t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Myroslav</cp:lastModifiedBy>
  <cp:lastPrinted>2010-11-24T18:02:00Z</cp:lastPrinted>
  <dcterms:modified xsi:type="dcterms:W3CDTF">2011-01-28T09:10:00Z</dcterms:modified>
  <cp:revision>14</cp:revision>
  <dc:subject/>
  <dc:title> </dc:title>
</cp:coreProperties>
</file>