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4.06.</w:t>
      </w:r>
      <w:r>
        <w:rPr/>
        <w:t xml:space="preserve">2011      </w:t>
      </w:r>
      <w:r>
        <w:rPr>
          <w:lang w:val="en-US"/>
        </w:rPr>
        <w:t xml:space="preserve">            </w:t>
      </w:r>
      <w:r>
        <w:rPr/>
        <w:t xml:space="preserve">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0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 на розробку технічної документації                                                 із землеустрою щодо складання документів, що                                                посвідчують право</w:t>
      </w:r>
      <w:r>
        <w:rPr>
          <w:lang w:val="ru-RU"/>
        </w:rPr>
        <w:t xml:space="preserve"> </w:t>
      </w:r>
      <w:r>
        <w:rPr/>
        <w:t>оренди на земельні ділянки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 статей 17, 123, п.12 розділу Х Перехідних положень Земельного кодексу України, статей 13, 20, 22, 25 Закону України “Про землеустрій”, статі 13 Закону України “Про порядок виділення в натурі (на місцевості) земельних ділянок власникам земельних часток (паїв), заяви голови фермерського господарства Никонюка</w:t>
      </w:r>
      <w:r>
        <w:rPr>
          <w:lang w:val="ru-RU"/>
        </w:rPr>
        <w:t xml:space="preserve"> </w:t>
      </w:r>
      <w:r>
        <w:rPr/>
        <w:t xml:space="preserve">В.Є.:                                                  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 xml:space="preserve">1. Надати дозвіл ФГ Никонюка В.Є. на розробку технічної документації із землеустрою щодо складання документів, що посвідчують право оренди на земельні ділянки загальною площею 7,07 га ріллі, в тому числі ріллі №394 площею 1,50 га в урочищі “Біля зупинки”, ріллі №365 площею 1,86 га, ріллі №366 площею 1,85 га, ріллі №367 площею 1,86 га в урочищі “Біля ведмедів” біля с.Новосілки на території Зарічанської сільської ради з незатребуваних (нерозподілених) земельних ділянок для ведення фермерського господарства  з метою надання в оренду терміном на 10 років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 xml:space="preserve">2. Технічну документацію із землеустрою щодо складання документів, що посвідчують право оренди на земельні ділянки подати для розгляду та затвердження у встановленому законом порядку.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адміністрації</w:t>
        <w:tab/>
        <w:tab/>
        <w:tab/>
        <w:tab/>
        <w:t xml:space="preserve">                                                         В.СКУБА</w:t>
        <w:tab/>
        <w:tab/>
        <w:tab/>
      </w:r>
    </w:p>
    <w:p>
      <w:pPr>
        <w:pStyle w:val="Heading"/>
        <w:jc w:val="both"/>
        <w:rPr/>
      </w:pPr>
      <w:r>
        <w:rPr/>
        <w:t>Захарчук 2</w:t>
      </w:r>
      <w:r>
        <w:rPr>
          <w:lang w:val="en-US"/>
        </w:rPr>
        <w:t>3</w:t>
      </w:r>
      <w:r>
        <w:rPr/>
        <w:t xml:space="preserve">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ордіюк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26:00Z</dcterms:created>
  <dc:creator>amigo</dc:creator>
  <dc:description/>
  <cp:keywords/>
  <dc:language>en-US</dc:language>
  <cp:lastModifiedBy>Mirek</cp:lastModifiedBy>
  <cp:lastPrinted>2011-02-01T14:50:00Z</cp:lastPrinted>
  <dcterms:modified xsi:type="dcterms:W3CDTF">2011-06-30T06:55:00Z</dcterms:modified>
  <cp:revision>5</cp:revision>
  <dc:subject/>
  <dc:title>Розпорядження Володамир</dc:title>
</cp:coreProperties>
</file>