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 xml:space="preserve">24.05.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 258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я с.Острівок Гарбуза Анатолія Петровича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Гарбузу А.П. з невитребуваних (нерозподілених) земельних ділянок для ведення особистого селянського господарства в межах Льотничівської сільської ради загальною площею 3,34 га, в тому числі № ділянки ріллі 357, площа ріллі 2,50 га., № ділянки кормових угідь 337, площа кормових угідь 0,84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Гарбуз А.П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5-27T09:24:00Z</dcterms:modified>
  <cp:revision>59</cp:revision>
  <dc:subject/>
  <dc:title>Розпорядження Володамир</dc:title>
</cp:coreProperties>
</file>