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 xml:space="preserve">24.05.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 257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я м.Володимира-Волинського Марчака Ростислава Петровича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Марчаку Р.П з невитребуваних (нерозподілених) земельних ділянок для ведення особистого селянського господарства в межах Оваднівської сільської ради загальною площею 0,98 га, в тому числі № ділянки ріллі 128, площа ріллі 0.33 га., № ділянки ріллі 19, площа ріллі 0.44 га., № ділянки кормових угідь 277, площа кормових угідь 0,10 га., № ділянки кормових угідь 227, площа кормових угідь 0,11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Марчаку Р.П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5-27T09:23:00Z</dcterms:modified>
  <cp:revision>61</cp:revision>
  <dc:subject/>
  <dc:title>Розпорядження Володамир</dc:title>
</cp:coreProperties>
</file>