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22.07.</w:t>
      </w:r>
      <w:r>
        <w:rPr/>
        <w:t xml:space="preserve">2011        </w:t>
      </w:r>
      <w:r>
        <w:rPr>
          <w:lang w:val="ru-RU"/>
        </w:rPr>
        <w:t xml:space="preserve">   </w:t>
      </w:r>
      <w:r>
        <w:rPr>
          <w:lang w:val="en-US"/>
        </w:rPr>
        <w:t xml:space="preserve">               </w:t>
      </w:r>
      <w:r>
        <w:rPr>
          <w:lang w:val="ru-RU"/>
        </w:rPr>
        <w:t xml:space="preserve">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5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Селиськи Гайдаша Андрія Юрійовича: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Гайдашу А.Ю. на розробку проекту землеустрою щодо відведення земельної ділянки площею 4,0 га сінокосів  з земель  не наданих у власність та користування біля с.Селиськи в урочищі “Аеродром” на території Зорянської сільської ради за межами населених пунктів з метою надання в оренду терміном на 25 років для сінокосіння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1-07-28T06:31:00Z</dcterms:modified>
  <cp:revision>3</cp:revision>
  <dc:subject/>
  <dc:title>Розпорядження Володамир</dc:title>
</cp:coreProperties>
</file>