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680" w:right="0" w:hanging="0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>Додаток 1</w:t>
      </w:r>
    </w:p>
    <w:p>
      <w:pPr>
        <w:pStyle w:val="TextBodyIndent"/>
        <w:ind w:left="4680" w:right="0" w:hanging="0"/>
        <w:rPr/>
      </w:pPr>
      <w:r>
        <w:rPr>
          <w:lang w:val="en-US"/>
        </w:rPr>
        <w:t xml:space="preserve">                                                                                               </w:t>
      </w:r>
      <w:r>
        <w:rPr/>
        <w:t>до розпорядження голови</w:t>
      </w:r>
    </w:p>
    <w:p>
      <w:pPr>
        <w:pStyle w:val="TextBodyIndent"/>
        <w:ind w:left="4680" w:right="0" w:hanging="0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/>
        <w:t xml:space="preserve">районної державної адміністрації </w:t>
      </w:r>
    </w:p>
    <w:p>
      <w:pPr>
        <w:pStyle w:val="TextBodyIndent"/>
        <w:ind w:left="4680" w:right="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</w:t>
      </w:r>
      <w:r>
        <w:rPr/>
        <w:t xml:space="preserve">від </w:t>
      </w:r>
      <w:r>
        <w:rPr>
          <w:lang w:val="en-US"/>
        </w:rPr>
        <w:t>20</w:t>
      </w:r>
      <w:r>
        <w:rPr/>
        <w:t xml:space="preserve"> грудня 20</w:t>
      </w:r>
      <w:r>
        <w:rPr>
          <w:lang w:val="en-US"/>
        </w:rPr>
        <w:t>11</w:t>
      </w:r>
      <w:r>
        <w:rPr/>
        <w:t xml:space="preserve"> року № 741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ПИСОК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осіб, зарахованих до кадрового резерву для державної служби на посади голови, першого заступника, заступників голови, керівника апарату Володимир-Волинської районної державної адміністрації на 2012 рік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1567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034"/>
        <w:gridCol w:w="2000"/>
        <w:gridCol w:w="1220"/>
        <w:gridCol w:w="3640"/>
        <w:gridCol w:w="1240"/>
        <w:gridCol w:w="3348"/>
        <w:gridCol w:w="1134"/>
        <w:gridCol w:w="553"/>
      </w:tblGrid>
      <w:tr>
        <w:trPr>
          <w:trHeight w:val="11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364" w:leader="none"/>
                <w:tab w:val="left" w:pos="-4724" w:leader="none"/>
                <w:tab w:val="left" w:pos="-4104" w:leader="none"/>
              </w:tabs>
              <w:snapToGrid w:val="false"/>
              <w:ind w:left="-728" w:right="-66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-5364" w:leader="none"/>
                <w:tab w:val="left" w:pos="-4724" w:leader="none"/>
                <w:tab w:val="left" w:pos="-4104" w:leader="none"/>
              </w:tabs>
              <w:snapToGrid w:val="false"/>
              <w:ind w:left="-728" w:right="-66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-женн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(коли і що закінчила особа), спеціальність, науковий ступінь, вчене званн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зараху-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езерв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боти на посаді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4" w:leader="none"/>
                <w:tab w:val="left" w:pos="436" w:leader="none"/>
              </w:tabs>
              <w:snapToGrid w:val="false"/>
              <w:ind w:left="-194" w:right="-108" w:hanging="2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г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1976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Сергій Йосип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6.8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овна вища, 2002, Львівський державний аграрний університет, економіст-менеджер зовнішньоекономічної діяльност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</w:t>
            </w:r>
            <w:r>
              <w:rPr>
                <w:sz w:val="28"/>
                <w:lang w:val="uk-UA"/>
              </w:rPr>
              <w:t xml:space="preserve"> рай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м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579" w:hRule="exac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ад Віктор Миколай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3.5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овна вища, 1988, Український ордена Дружби Народів інститут інженерів водного господарства, інженер-механі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.12.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з організаційних питань Володимир-Волинської районної ради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Юрій Іванович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9.55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6, Львівський сільськогосподарський інститут, механізація сільського господарств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відділ з питань надзвичайних ситуацій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ьонк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ович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0.79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 вища, 2001, Львівський державний аграрний університет, механізація сільського господарств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.12.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льський голова, Зарічанська сільська рада, Володимир-Волинський райо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9" w:hanging="15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Оксана Андріївн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5.72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вна вища, Міжнародний економіко-гуманітарний університет імені академіка Степана Дем’янчука, 2005, початкове навчання, вчитель початкових класів, практичний психолог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, відділ у справах сім'ї, молоді та спорту райдержадміністрац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ук Валентина Михайлівн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08.73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овна вища, 2003, Державний університет ім. Лесі Українки,  менеджмент організацій, викладач початкових класі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иректор ЗОШ І-ІІ ступенів села Верб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стівн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1.63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9, Ленінградський ордена Трудового Червоного Прапора технологічний інститут холодильної промисловості, інженер-технолог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1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, сектор з питань внутрішньої політики та зв’язків з громадськістю апарату </w:t>
            </w:r>
          </w:p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м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right="-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272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Мар'яна Борисівна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9.76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8, Волинський державний університет ім. Лесі Українки,  правознавств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юридичний відділ апарату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р. 3м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9" w:hanging="15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ab/>
        <w:tab/>
        <w:tab/>
        <w:tab/>
        <w:tab/>
        <w:tab/>
        <w:tab/>
        <w:tab/>
        <w:t>Сергій 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ind w:left="-74" w:right="-108" w:hanging="0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3:09:00Z</dcterms:created>
  <dc:creator>Computer</dc:creator>
  <dc:description/>
  <cp:keywords/>
  <dc:language>en-US</dc:language>
  <cp:lastModifiedBy>Катя</cp:lastModifiedBy>
  <cp:lastPrinted>2011-03-01T12:42:00Z</cp:lastPrinted>
  <dcterms:modified xsi:type="dcterms:W3CDTF">2011-12-22T07:04:00Z</dcterms:modified>
  <cp:revision>38</cp:revision>
  <dc:subject/>
  <dc:title>Додаток до розпорядження голови райдержадміністрації </dc:title>
</cp:coreProperties>
</file>