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0.05.2011 № 9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Зібарову Василю Миколайовичу, с.Рогожани – 100 (сто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окрицькому Олександру Антоновичу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есу Володимиру Миколайовичу, м.Устилуг – 300 (т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5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5"/>
        <w:ind w:left="0" w:right="0" w:hanging="0"/>
        <w:rPr/>
      </w:pPr>
      <w:r>
        <w:rPr/>
        <w:t xml:space="preserve">райдержадміністрації                           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/>
      </w:pPr>
      <w:r>
        <w:rPr/>
        <w:t>УКРАЇ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1" w:hanging="0"/>
        <w:jc w:val="center"/>
        <w:rPr/>
      </w:pPr>
      <w:r>
        <w:rPr>
          <w:b/>
          <w:bCs/>
          <w:sz w:val="28"/>
        </w:rPr>
        <w:t>УПРАВЛІННЯ ПРАЦІ ТА СОЦІАЛЬНОГО ЗАХИСТУ НАСЕЛЕННЯ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Ї РАЙОННОЇ ДЕРЖАВНОЇ АДМІНІСТРАЦІЇ</w:t>
      </w:r>
    </w:p>
    <w:p>
      <w:pPr>
        <w:pStyle w:val="Normal"/>
        <w:ind w:left="-56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Heading9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73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спільного розпорядження голів райдержадміністрації та районної ради розроблено на виконання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району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0.05.2011 № 9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рограма соціального захисту населення району на 2010-2011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0.05.2011 № 9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 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        Ю.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1-05-10T14:50:00Z</cp:lastPrinted>
  <dcterms:modified xsi:type="dcterms:W3CDTF">2011-05-27T05:17:00Z</dcterms:modified>
  <cp:revision>31</cp:revision>
  <dc:subject/>
  <dc:title> </dc:title>
</cp:coreProperties>
</file>