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0.04.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я м.Нововолинська С</w:t>
      </w:r>
      <w:r>
        <w:rPr>
          <w:lang w:val="en-US"/>
        </w:rPr>
        <w:t>e</w:t>
      </w:r>
      <w:r>
        <w:rPr/>
        <w:t>рвачинського Віталія Миколайовича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С</w:t>
      </w:r>
      <w:r>
        <w:rPr>
          <w:lang w:val="en-US"/>
        </w:rPr>
        <w:t>e</w:t>
      </w:r>
      <w:r>
        <w:rPr/>
        <w:t xml:space="preserve">рвачинському Віталію Миколайовичу з невитребуваних (нерозподілених) земельних ділянок для ведення особистого селянського господарства межами  Зарічанської сільської ради загальною площею  4,0942 га, в тому числі:  № ділянки ріллі 370,  площа  ріллі 2,0026 га та № ділянки ріллі 371 , площа  ріллі  2,0916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ові Сервачинському В.М. якому виділяються в натурі (на місцевості) земельні ділянки,  замовити технічну документацію із землеустрою щодо складання документів, що посвідчують право на земельну ділянк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7:14:00Z</cp:lastPrinted>
  <dcterms:modified xsi:type="dcterms:W3CDTF">2011-04-26T05:47:00Z</dcterms:modified>
  <cp:revision>22</cp:revision>
  <dc:subject/>
  <dc:title>Розпорядження Володамир</dc:title>
</cp:coreProperties>
</file>