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8.08.</w:t>
      </w:r>
      <w:r>
        <w:rPr/>
        <w:t>2011 року</w:t>
      </w:r>
      <w:r>
        <w:rPr>
          <w:lang w:val="en-US"/>
        </w:rPr>
        <w:t xml:space="preserve">         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3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Відповідно до статей 17, 22, 120, 123, 124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13, 20, 22 Закону України „Про землеустрій”,  заяви жителів с.Ласків Шейчука Володимира Максимовича,  Шейчук Марії Петрівни та жительки с.Вощатин Грищук Наталії Миколаївни: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1. Надати дозвіл Шейчуку Володимиру Максимовичу,  Шейчук Марії Петрівні та Грищук Наталії Миколаївни на розробку проекту землеустрою щодо відведення земельної ділянки загальною площею 0,1060 га, в тому числі 0,1060 га земель під господарськими будівлями і дворами, яка знаходиться  на території Ласківської сільської ради  за межами населених пунктів біля с.Ласків із земель запасу з метою передачі в оренду для ведення товарного сільськогосподарського виробництва та обслуговування приміщення вагової.</w:t>
      </w:r>
    </w:p>
    <w:p>
      <w:pPr>
        <w:pStyle w:val="Heading"/>
        <w:ind w:firstLine="54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погодження та затвердження у встановленому законом порядку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Заступник г</w:t>
      </w:r>
      <w:r>
        <w:rPr/>
        <w:t>олови районної</w:t>
      </w:r>
    </w:p>
    <w:p>
      <w:pPr>
        <w:pStyle w:val="Heading"/>
        <w:jc w:val="both"/>
        <w:rPr/>
      </w:pPr>
      <w:r>
        <w:rPr/>
        <w:t xml:space="preserve"> </w:t>
      </w:r>
      <w:r>
        <w:rPr/>
        <w:t>державної адміністрації</w:t>
        <w:tab/>
        <w:tab/>
        <w:tab/>
        <w:tab/>
        <w:t xml:space="preserve">                                      А.ВЕРКО</w:t>
        <w:tab/>
        <w:tab/>
      </w:r>
    </w:p>
    <w:p>
      <w:pPr>
        <w:pStyle w:val="Heading"/>
        <w:jc w:val="both"/>
        <w:rPr/>
      </w:pPr>
      <w:r>
        <w:rPr>
          <w:szCs w:val="28"/>
          <w:lang w:val="ru-RU"/>
        </w:rPr>
        <w:t>Горді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1-08-15T09:42:00Z</cp:lastPrinted>
  <dcterms:modified xsi:type="dcterms:W3CDTF">2011-08-19T06:36:00Z</dcterms:modified>
  <cp:revision>61</cp:revision>
  <dc:subject/>
  <dc:title>Розпорядження Володамир</dc:title>
</cp:coreProperties>
</file>