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8</w:t>
      </w:r>
      <w:r>
        <w:rPr/>
        <w:t xml:space="preserve">   лютого 2011 року    </w:t>
      </w:r>
      <w:r>
        <w:rPr>
          <w:lang w:val="ru-RU"/>
        </w:rPr>
        <w:t xml:space="preserve">     м</w:t>
      </w:r>
      <w:r>
        <w:rPr/>
        <w:t xml:space="preserve">.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ab/>
        <w:t xml:space="preserve">Про використання службового автотранспорту райдержадміністраці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приведення розмірів оплати та користування службовим автотранспортом до сум кош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бачених у кошторисі видатків на утримання райдержадміністрації, її управлінь та відділ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кріпити службові автомобілі за керівниками райдержадміністрації та водіями згідно з додатком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становити щомісячні ліміти використання службового автотранспорту керівниками райдержадміністрації та управлінь і відділів згідно з додатком №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, розпорядження голови районної державної адміністрації від 15.07.2010 № 297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цього розпорядження покласти на керівника апарату райдержадміністрації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оманюка.</w:t>
      </w:r>
    </w:p>
    <w:p>
      <w:pPr>
        <w:pStyle w:val="Normal"/>
        <w:rPr>
          <w:bCs/>
          <w:lang w:val="uk-UA"/>
        </w:rPr>
      </w:pPr>
      <w:r>
        <w:rPr/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 xml:space="preserve">          </w:t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харук 22 408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1-02-18T09:31:00Z</cp:lastPrinted>
  <dcterms:modified xsi:type="dcterms:W3CDTF">2011-02-21T07:53:00Z</dcterms:modified>
  <cp:revision>61</cp:revision>
  <dc:subject/>
  <dc:title>Розпорядження Володамир</dc:title>
</cp:coreProperties>
</file>