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17 </w:t>
      </w:r>
      <w:r>
        <w:rPr>
          <w:sz w:val="28"/>
          <w:lang w:val="uk-UA"/>
        </w:rPr>
        <w:t xml:space="preserve">серпня 2011 року      м. Володимир-Волинський                         № </w:t>
      </w:r>
      <w:r>
        <w:rPr>
          <w:sz w:val="28"/>
        </w:rPr>
        <w:t>42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багаторічну сумлінну працю, вагомий особистий внесок у розбудову держави та </w:t>
      </w:r>
      <w:r>
        <w:rPr>
          <w:sz w:val="28"/>
          <w:szCs w:val="36"/>
          <w:lang w:val="uk-UA"/>
        </w:rPr>
        <w:t xml:space="preserve">з нагоди 20-ї річниці незалежності України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  <w:t xml:space="preserve">Себія 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>
                <w:szCs w:val="28"/>
              </w:rPr>
              <w:t>Дмитра Олекс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олову районної організації Міжнародного громадського об’єднання «Майдан»;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Мартиню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szCs w:val="28"/>
              </w:rPr>
              <w:t>Петра Пилипович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у міськрайонної організації Братства ОУН-УПА ім. Клима Савура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Кублія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атолія Іва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ідприємця, голову ради підприємців у Володимир – Волинському районі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Касьяню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аленти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заступника начальника Володимир – Волинського управління Державного казначейства Головного управління державного казначейства України у Волинській област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Кравчу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Юрія Іва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начальника управління агропромислового розвитку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тонюк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/>
              <w:t>Є</w:t>
            </w:r>
            <w:r>
              <w:rPr>
                <w:lang w:val="ru-RU"/>
              </w:rPr>
              <w:t>вгена Євстах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районної державної лікарні ветеринарної медицини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овшу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иколу Анан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йстра лісу Ішівського лісництв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 – Волинського лісомисливського господарства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Нестерович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ихайла Йосип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шиніста автогрейдера філії «Володимир – Волинський автодор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яця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ександра Вітал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люсаря служби підземних газопроводів і газорозподільних пунктів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 – Волинського управління по газопостачанню та газифікації філія ПАТ «Волиньгаз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опи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дію Серг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відуюч</w:t>
            </w:r>
            <w:r>
              <w:rPr>
                <w:lang w:val="ru-RU"/>
              </w:rPr>
              <w:t>у</w:t>
            </w:r>
            <w:r>
              <w:rPr/>
              <w:t xml:space="preserve"> фельдшерсько – акушерським пунктом с.Зимне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орбаладзе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алину Григор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аналітичного відділу виробничої служби ВАТ «Володимир-Волинська  птахофабрика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омю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інженера ДП ДАК «Хліб України» Володимир – Волинський комбінат хлібопродуктів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ладч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юдмилу Володимир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директора ЗОШ І-ІІІ ст. с.Лудин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Шатківського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ія Вікторович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електромонтера виробничої дільниці №3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 – Волинської філії ПАТ «Волиньобленерго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онтар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алентину Іван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директора будинку культури с.Зимне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ельничу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Анатолійович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тракториста СГПП «Ромашка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Малют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</w:t>
            </w:r>
            <w:r>
              <w:rPr/>
              <w:t xml:space="preserve">ія </w:t>
            </w:r>
            <w:r>
              <w:rPr>
                <w:lang w:val="ru-RU"/>
              </w:rPr>
              <w:t xml:space="preserve"> Калістрат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тракториста-машиніста ПАТ «Агросвіт – Волинь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Кульчинського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етра Петрович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тракториста ТзОВ «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идні»</w:t>
            </w:r>
            <w:r>
              <w:rPr>
                <w:szCs w:val="28"/>
              </w:rPr>
              <w:t xml:space="preserve"> 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ороз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Катерину Миколаї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ператора машинного доїння ТзОВ «Прогрес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Оніщу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Георгійович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у фермерського господарства</w:t>
            </w:r>
            <w:r>
              <w:rPr>
                <w:lang w:val="ru-RU"/>
              </w:rPr>
              <w:t xml:space="preserve"> (с. Горич</w:t>
            </w:r>
            <w:r>
              <w:rPr/>
              <w:t>і</w:t>
            </w:r>
            <w:r>
              <w:rPr>
                <w:lang w:val="ru-RU"/>
              </w:rPr>
              <w:t>в)</w:t>
            </w:r>
            <w:r>
              <w:rPr/>
              <w:t>.</w:t>
            </w:r>
          </w:p>
        </w:tc>
      </w:tr>
    </w:tbl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/>
      </w:pPr>
      <w:r>
        <w:rPr/>
        <w:t>Заступник голови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А.ВЕРКО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17T11:50:00Z</cp:lastPrinted>
  <dcterms:modified xsi:type="dcterms:W3CDTF">2011-08-18T13:11:00Z</dcterms:modified>
  <cp:revision>70</cp:revision>
  <dc:subject/>
  <dc:title> </dc:title>
</cp:coreProperties>
</file>