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rPr>
          <w:i w:val="false"/>
          <w:i w:val="false"/>
        </w:rPr>
      </w:pPr>
      <w:r>
        <w:rPr>
          <w:i w:val="false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6</w:t>
      </w:r>
      <w:r>
        <w:rPr>
          <w:sz w:val="28"/>
          <w:lang w:val="uk-UA"/>
        </w:rPr>
        <w:t xml:space="preserve"> 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7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і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перепис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астини 5 статті 8 та частини 2 статті 10 Закону України “Про Всеукраїнський перепис населення”, постанови Кабінету Міністрів України від 28 листопада 2011року № 1205 “Про заходи щодо підготовки і проведення Всеукраїнського перепису населення”, статей 2, 31, 35 Закону України “Про місцеві державні адміністрації”, на виконання розпорядження голови обласної державної адміністрації від 14.12.2011 № 522,  з метою своєчасного і якісного виконання в районі комплексу робіт з підготовки та проведення Всеукраїнського перепису населення (далі - Перепис), а також оброблення, узагальнення та поширення  його результа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твор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айонну комісію з питань сприяння проведенню Всеукраїнського перепису населенн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 складі згідн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одатком</w:t>
      </w:r>
      <w:r>
        <w:rPr>
          <w:szCs w:val="28"/>
        </w:rPr>
        <w:t xml:space="preserve">. </w:t>
      </w:r>
    </w:p>
    <w:p>
      <w:pPr>
        <w:pStyle w:val="Normal"/>
        <w:spacing w:lineRule="auto" w:line="228" w:before="60" w:after="60"/>
        <w:ind w:firstLine="709"/>
        <w:jc w:val="both"/>
        <w:rPr/>
      </w:pPr>
      <w:r>
        <w:rPr>
          <w:sz w:val="28"/>
          <w:szCs w:val="28"/>
          <w:lang w:val="uk-UA"/>
        </w:rPr>
        <w:t>2. Затвердити Положення про районну комісію з питань сприяння проведенню Всеукраїнського перепису населення, що додається.</w:t>
      </w:r>
    </w:p>
    <w:p>
      <w:pPr>
        <w:pStyle w:val="Normal"/>
        <w:spacing w:lineRule="auto" w:line="228" w:before="60" w:after="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Районній комісії з питань сприяння проведенню Всеукраїнського перепису населення за участю органів місцевого самоврядування у межах своєї компетенції:</w:t>
      </w:r>
    </w:p>
    <w:p>
      <w:pPr>
        <w:pStyle w:val="Normal"/>
        <w:spacing w:lineRule="auto" w:line="228"/>
        <w:ind w:left="-109" w:firstLine="818"/>
        <w:jc w:val="both"/>
        <w:rPr/>
      </w:pPr>
      <w:r>
        <w:rPr>
          <w:sz w:val="28"/>
          <w:szCs w:val="28"/>
          <w:lang w:val="uk-UA"/>
        </w:rPr>
        <w:t>3.1. Проінформувати обласну державну адміністрацію до 20 грудня 2011 року про виконання пункту 5 постанови Кабінету Міністрів України від 28 листопада 2011 року № 1205  про уточнення переліку та меж міських населених пунктів з упорядкуванням назв вулиць, провулків, нумерації кварталів, будинків та квартир і результати перевірки правильності та повноти обліку населення.</w:t>
      </w:r>
    </w:p>
    <w:p>
      <w:pPr>
        <w:pStyle w:val="Normal"/>
        <w:spacing w:lineRule="auto" w:line="228"/>
        <w:ind w:left="-109" w:firstLine="818"/>
        <w:jc w:val="both"/>
        <w:rPr/>
      </w:pPr>
      <w:r>
        <w:rPr>
          <w:sz w:val="28"/>
          <w:szCs w:val="28"/>
          <w:lang w:val="uk-UA"/>
        </w:rPr>
        <w:t>3.2. Сприяти управлінню статистики у Володимир-Волинському районі в проведенні робіт зі складання квартальних списків житлових будинків та житлових приміщень в інших будівлях у місті Устилуг та сільських населених пунктах та списків сільських населених пункті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безпечити  тимчасовий переписний персонал та інших працівників, залучених органами державної статистики до підготовки і проведення Перепису та оброблення його результатів, приміщеннями з необхідними меблями та інвентарем, а також засобами зв’язку, транспортними засобами тощ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Рекомендувати </w:t>
      </w:r>
      <w:r>
        <w:rPr>
          <w:sz w:val="28"/>
          <w:szCs w:val="28"/>
          <w:lang w:val="uk-UA"/>
        </w:rPr>
        <w:t>Устилузькій міській та сільським радам</w:t>
      </w:r>
      <w:r>
        <w:rPr>
          <w:sz w:val="28"/>
          <w:szCs w:val="28"/>
        </w:rPr>
        <w:t xml:space="preserve"> утворити   до 31 грудня 2011 року територіальні комісії з питань сприяння проведенню Перепису та затвердити положення про них.</w:t>
      </w:r>
    </w:p>
    <w:p>
      <w:pPr>
        <w:pStyle w:val="Style11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інню праці та  соціального захисту населення (Ю. Гимон), відділу освіти райдержадміністрації (В. Пашко),   головному лікарю центральної районної лікарні О. Клачуку провести роботу, пов’язану з підготовкою до Перепису, та забезпечити проведення перепису осіб, які постійно перебувають у закладах охорони здоров’я та установах і закладах соціального обслуговування.</w:t>
      </w:r>
    </w:p>
    <w:p>
      <w:pPr>
        <w:pStyle w:val="Normal"/>
        <w:spacing w:lineRule="auto" w:line="228" w:before="6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зяти до відома, що Кабінет Міністрів України вищеназваною постановою зобов’язав:</w:t>
      </w:r>
    </w:p>
    <w:p>
      <w:pPr>
        <w:pStyle w:val="Normal"/>
        <w:spacing w:lineRule="auto" w:line="228" w:before="6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Міністерства, інші центральні органи виконавчої влади відповідно до своїх повноважень сприяти Державній службі статистики в підготовці та проведенні Всеукраїнського перепису населення (далі – Перепис).</w:t>
      </w:r>
    </w:p>
    <w:p>
      <w:pPr>
        <w:pStyle w:val="Style11"/>
        <w:spacing w:lineRule="auto" w:line="228" w:before="60" w:after="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 Міністерство оборони, Міністерство внутрішніх справ, Міністерство надзвичайних ситуацій, Адміністрацію Державної прикордонної служби, Державну пенітенціарну службу, інші центральні органи виконавчої влади, що мають закриті території, провести роботу, пов’язану з підготовкою до Перепису, та забезпечити проведення перепису військовослужбовців, осіб, які перебувають у місцях позбавлення волі, осіб, які перебувають на закритих територіях та в інших місцях тимчасового або постійного проживання (перебування).</w:t>
      </w:r>
    </w:p>
    <w:p>
      <w:pPr>
        <w:pStyle w:val="Style11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райдержадміністрації З.Б. Колісника.</w:t>
      </w:r>
    </w:p>
    <w:p>
      <w:pPr>
        <w:pStyle w:val="Style11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лова районної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                                                                             В. СКУБА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енко 23 9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i/>
      <w:iCs/>
      <w:sz w:val="22"/>
      <w:szCs w:val="22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3:00Z</dcterms:created>
  <dc:creator>Gaday_V</dc:creator>
  <dc:description/>
  <cp:keywords/>
  <dc:language>en-US</dc:language>
  <cp:lastModifiedBy>Mirek</cp:lastModifiedBy>
  <cp:lastPrinted>2011-12-20T12:00:00Z</cp:lastPrinted>
  <dcterms:modified xsi:type="dcterms:W3CDTF">2011-12-23T07:01:00Z</dcterms:modified>
  <cp:revision>24</cp:revision>
  <dc:subject/>
  <dc:title/>
</cp:coreProperties>
</file>