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6.09.</w:t>
      </w:r>
      <w:r>
        <w:rPr>
          <w:sz w:val="28"/>
          <w:szCs w:val="28"/>
          <w:lang w:val="uk-UA"/>
        </w:rPr>
        <w:t xml:space="preserve">2011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      №  </w:t>
      </w:r>
      <w:r>
        <w:rPr>
          <w:sz w:val="28"/>
          <w:szCs w:val="28"/>
          <w:lang w:val="en-US"/>
        </w:rPr>
        <w:t>50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айонн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обстеження зелених насаджень</w:t>
      </w:r>
      <w:r>
        <w:rPr>
          <w:sz w:val="28"/>
          <w:szCs w:val="28"/>
          <w:lang w:val="uk-UA"/>
        </w:rPr>
        <w:t>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створюють загрозу  безпечному проживанню і життєдіяльності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на виконання доручення заступника голови обласної державної адміністрації від 12 вересня 2011 року № 4865/17/2-11 з метою запобігання виникнення можливих надзвичайних ситуацій від падіння аварійних та перерослих дерев, які створюють загрозу  безпечному проживанню і життєдіяльності насел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районну комісію з обстеження зелених насаджень, які створюють загрозу  безпечному проживанню і життєдіяльності населення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місії до 26 жовтня 2011 року провести обстеження зелених насаджень, які ростуть біля доріг, паркових зонах і впливають на транспортні комунікації, інженерні мережі будівлі та створюють загрозу безпечному проживанню і життєдіяльності населенн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 Устилузькому міському та сільським головам, керівникам підприємств, організацій та установ району взяти участь в роботі комісії з обстеження зелених насаджень та за матеріалами обстежень вжити заходів щодо ліквідації аварійних насаджень, які потребують негайного знесенн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чальнику </w:t>
      </w:r>
      <w:r>
        <w:rPr>
          <w:bCs/>
          <w:sz w:val="28"/>
          <w:szCs w:val="28"/>
          <w:lang w:val="uk-UA"/>
        </w:rPr>
        <w:t>Володимир-Волинської філії ПАТ “Волиньобленерго” Басніну В.М. забезпечити планове виконання заходів щодо очищення зони відведення ліній електропередач від зелених насаджень, які можуть спричинити порушення умов їх експлуа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покласти на першого заступника голови райдержадміністрації Колісника З.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В. СКУБА</w:t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14 75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left="0" w:right="0"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15:00Z</dcterms:created>
  <dc:creator>Admin</dc:creator>
  <dc:description/>
  <cp:keywords/>
  <dc:language>en-US</dc:language>
  <cp:lastModifiedBy>Mirek</cp:lastModifiedBy>
  <cp:lastPrinted>2004-07-15T02:04:00Z</cp:lastPrinted>
  <dcterms:modified xsi:type="dcterms:W3CDTF">2011-09-20T05:21:00Z</dcterms:modified>
  <cp:revision>9</cp:revision>
  <dc:subject/>
  <dc:title> </dc:title>
</cp:coreProperties>
</file>