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623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Розпорядження  заступника голови райдержадміністрації</w:t>
        <w:br/>
        <w:t xml:space="preserve">15 серпня 2011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419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ЗАХОДІВ</w:t>
        <w:br/>
        <w:t xml:space="preserve">щодо інтеграції мігрантів в українське суспільство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1 – 2015 роки в районі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зяти участь у розробленні та впровадженні загальнодержавних уніфікованих програм вивчення української мови, історії, культури, державного устрою України, навчально-методичні посібники щодо адміністративно-територіального устрою України, законодавства з питань права, праці, освіти, охорони здоров’я, соціального забезпечення із залученням у разі потреби технічної допомоги для їх перекладу іноземними мовами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райдержадміністрації, міськрайонний центр зайнятості, управління праці та соціального  захисту населення, відділ культури та туризму,  міськрайонне управління юстиції,центральна районна лікарня, районний відділ УМВС України у Волинській області - 2011 – 2012 роки</w:t>
      </w:r>
    </w:p>
    <w:p>
      <w:pPr>
        <w:pStyle w:val="Style15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 Визначити навчальні заклади, на базі яких запроваджуються курси з вивчення української мови, історії, культури, державного устрою України та провести їх відповідну підготовку на випадок формування в районі підвищеної концентрації мігрантів, зокрема біженців, а також, за потреби, внести  В  обласну державну адміністрацію пропозиції стосовно встановлення єдиних вимог щодо визначення рівня підготовки зазначених осіб.</w:t>
      </w:r>
    </w:p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освіти  райдержадміністрації, Устилузькому міському та сільським головам району 2011 – 2012 роки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Забезпечити надання соціальних послуг та психологічної допомоги українським мігрантам, які повернулися в Україну та обрали місцем проживання Володимир-Волинський район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у справах сім’ї, молоді та спорту, центральна районна лікарня, відділ освіти, райдержадміністрації, районний відділ УМВС України у Волинській області </w:t>
      </w:r>
    </w:p>
    <w:p>
      <w:pPr>
        <w:pStyle w:val="Style15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– 2012 роки</w:t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32:00Z</dcterms:created>
  <dc:creator>Mirek</dc:creator>
  <dc:description/>
  <cp:keywords/>
  <dc:language>en-US</dc:language>
  <cp:lastModifiedBy>Mirek</cp:lastModifiedBy>
  <dcterms:modified xsi:type="dcterms:W3CDTF">2011-08-18T12:32:00Z</dcterms:modified>
  <cp:revision>2</cp:revision>
  <dc:subject/>
  <dc:title/>
</cp:coreProperties>
</file>