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940" w:hanging="0"/>
        <w:jc w:val="both"/>
        <w:rPr/>
      </w:pPr>
      <w:r>
        <w:rPr/>
        <w:t>Додаток 3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>заступника голови районної державної адміністрації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від 15 серпня 2011 р. № 418</w:t>
      </w:r>
    </w:p>
    <w:p>
      <w:pPr>
        <w:pStyle w:val="2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військового обліку в Устилузькій міській, сільській  рад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. Папка № 1. Документи щодо мобілізаційної роботи</w:t>
      </w:r>
    </w:p>
    <w:p>
      <w:pPr>
        <w:pStyle w:val="Normal"/>
        <w:ind w:left="709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Інструкція Устилузькому міському, сільському гол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бов’язки посадових осіб Устилузької міської, сільської ради про порядок їх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лан роботи на відповідний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Схема оповіщення апарату посил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писок уповноважених (посильних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8. Документація пункту збору Устилузької міської, сіль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Рішення Устилузької міської, сільської ради щодо виділення автотранспорту для оповіщення та подання військовозобов’язаних на пункт збору ОРВ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Іменні списки особового складу, який відправляється на збірний пункт ОРВ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 Номери телефонів автогосподарств, які постачають техніку.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. Папка № 2. Документи щодо призову на строкову військову служб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писки юнаків 20__ р.н., які підлягають підготовці до строкової військової служби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Списки призовників, які стоя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 Алфавітні списки (облікова форма № 278 МУ) юнаків 15-ти та 16-тирічного віку, які підлягають диспансеризації. Списки представляються у центральну районну лікарню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І. Папка № 3. Документи щодо обліку офіцерів запас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. Вказівки військового комісара об’єднаного районного військового комісаріату по обліку офіцерів запас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2. Списки ветеранів війни, за категоріям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3. Журнал обліку виклику офіцерів запасу в ОРВК.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81" w:firstLine="709"/>
        <w:rPr/>
      </w:pPr>
      <w:r>
        <w:rPr/>
        <w:t>ІV. Папка № 4. Документи військового обліку сержантів (солдатів) запас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Витяг з розпорядження сільського (селищного, міського)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Перелік питань, які підлягають перевірці стану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 Журнал обліку (список) підприємств, організацій і установ, розташованих на території Устилузької міської, сіль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 Книга обліку військовозобов’язаних, визнаних інвалідами і знятих з військового обліку за станом здоров’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 Книга обліку військовозобов’язаних, які заявили про зміни в стані здоров’я і підлягають медпереосвідоцтв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 Другі примірники відомостей, що подаються у військкомат   щомісяц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 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3. Плани роботи з військового обліку на рік і місяць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8. 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9. Журнал обліку (списки) учасників ліквідації та постраждалих від аварії на ЧАЕ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V. Картоте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–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– картки  первинного обліку на військовозобов’язаних рядового, сержантського і старшин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– картки  первинного обліку на військовозобов’язаних-жіно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тверта –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 складаються окремо за командами, у них за військово-обліковими спеціальностями, посадами та прізвищ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  <w:t xml:space="preserve"> </w:t>
      </w:r>
      <w:r>
        <w:rPr/>
        <w:t xml:space="preserve">Керівник апарату районної </w:t>
      </w:r>
    </w:p>
    <w:p>
      <w:pPr>
        <w:pStyle w:val="2"/>
        <w:rPr/>
      </w:pPr>
      <w:r>
        <w:rPr/>
        <w:t>державної адміністрації                                                                        С. Романюк</w:t>
      </w:r>
    </w:p>
    <w:p>
      <w:pPr>
        <w:pStyle w:val="2"/>
        <w:ind w:left="5940" w:hanging="0"/>
        <w:jc w:val="both"/>
        <w:rPr/>
      </w:pPr>
      <w:r>
        <w:rPr/>
      </w:r>
    </w:p>
    <w:p>
      <w:pPr>
        <w:pStyle w:val="2"/>
        <w:ind w:left="5940" w:hanging="0"/>
        <w:jc w:val="both"/>
        <w:rPr/>
      </w:pPr>
      <w:r>
        <w:rPr/>
      </w:r>
    </w:p>
    <w:p>
      <w:pPr>
        <w:pStyle w:val="2"/>
        <w:ind w:left="5940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7:00Z</dcterms:created>
  <dc:creator>Mirek</dc:creator>
  <dc:description/>
  <cp:keywords/>
  <dc:language>en-US</dc:language>
  <cp:lastModifiedBy>Mirek</cp:lastModifiedBy>
  <dcterms:modified xsi:type="dcterms:W3CDTF">2011-08-18T12:30:00Z</dcterms:modified>
  <cp:revision>3</cp:revision>
  <dc:subject/>
  <dc:title/>
</cp:coreProperties>
</file>