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06.</w:t>
      </w:r>
      <w:r>
        <w:rPr>
          <w:sz w:val="28"/>
          <w:szCs w:val="28"/>
          <w:lang w:val="uk-UA"/>
        </w:rPr>
        <w:t xml:space="preserve">2011 року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м. Володимир-Волинський                                 № </w:t>
      </w:r>
      <w:r>
        <w:rPr>
          <w:sz w:val="28"/>
          <w:szCs w:val="28"/>
          <w:lang w:val="en-US"/>
        </w:rPr>
        <w:t>2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Богачевській Вероніці Володимирів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у дитини, позбавленої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ня Володимир – Волинського міського суду №2/0301/499/11 від 26.05.2011 про позбавлення батьківських прав Богачевського Володимира Миколайовича та Каліщук Альони Славатіївни, з метою захисту прав та законних інтересів малолітньої Богачевської Вероніки Володимирівн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Надати Богачевській Вероніці Володимирівні, 18.07.1999 року народження, статус дитини, позбавленої батьківського пікл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справах дітей райдержадміністрації (Смоляр О.А.) вжити заходів щодо влаштування дит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ук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3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06-16T13:49:00Z</dcterms:modified>
  <cp:revision>4</cp:revision>
  <dc:subject/>
  <dc:title>                                                    </dc:title>
</cp:coreProperties>
</file>