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674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4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3" w:right="67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5.02.2011                        м .Володимир-Волинський                             </w:t>
      </w:r>
      <w:r>
        <w:rPr>
          <w:sz w:val="28"/>
          <w:szCs w:val="28"/>
          <w:lang w:val="uk-UA"/>
        </w:rPr>
        <w:t>№ 60</w:t>
      </w:r>
    </w:p>
    <w:p>
      <w:pPr>
        <w:pStyle w:val="Normal"/>
        <w:shd w:fill="FFFFFF"/>
        <w:bidi w:val="0"/>
        <w:spacing w:lineRule="exact" w:line="322" w:before="314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інвентаризації та встановлення меж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shd w:fill="FFFFFF"/>
        <w:bidi w:val="0"/>
        <w:spacing w:lineRule="exact" w:line="319" w:before="322" w:after="0"/>
        <w:ind w:left="0" w:right="17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123, п. 12 Перехідних положень Земельного кодексу України, ст.13, 20, 22, 25 Закону України "Про землеустрій", клопотання </w:t>
      </w:r>
      <w:r>
        <w:rPr>
          <w:color w:val="000000"/>
          <w:spacing w:val="2"/>
          <w:sz w:val="28"/>
          <w:szCs w:val="28"/>
          <w:lang w:val="uk-UA"/>
        </w:rPr>
        <w:t>Хотячівського сільського голови Сиротинської Галини Пет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19"/>
        <w:ind w:left="5" w:right="0" w:firstLine="727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Надати дозвіл Хотячівській сільській раді на розробку технічної</w:t>
        <w:br/>
        <w:t>документації із  землеустрою  щодо  інвентаризації та встановлення  меж</w:t>
        <w:br/>
      </w:r>
      <w:r>
        <w:rPr>
          <w:color w:val="000000"/>
          <w:sz w:val="28"/>
          <w:szCs w:val="28"/>
          <w:lang w:val="uk-UA"/>
        </w:rPr>
        <w:t>земельних ділянок в   натурі   (на місцевості) загальною площею 30,94 га</w:t>
        <w:br/>
        <w:t>ріллі,    в    тому числі ріллі в урочищах «За Киричуком» - 4,63 га, «За</w:t>
        <w:br/>
        <w:t>Байкевичем»  - 5,72 га, «Панасюк» - 2,61 га, «За Кривицьким» - 8,58 га, «За</w:t>
        <w:br/>
        <w:t>Сташихою» - 8,52 га, «Перед селом Дарницьке» - 0,88 га; загальною площею</w:t>
        <w:br/>
        <w:t>сінокосів 2,73 га,  в тому числі в урочищах «Біля Саду» - 0,45 га, «Перед</w:t>
        <w:br/>
        <w:t>селом Русів» - 0,27 га, «Баранячі роги» - 1,88 га, «За Киричуком» - 0,13 га на</w:t>
        <w:br/>
      </w:r>
      <w:r>
        <w:rPr>
          <w:color w:val="000000"/>
          <w:spacing w:val="4"/>
          <w:sz w:val="28"/>
          <w:szCs w:val="28"/>
          <w:lang w:val="uk-UA"/>
        </w:rPr>
        <w:t>території Хотячівської сільської ради з земель резервного фонду не наданих у</w:t>
        <w:br/>
      </w:r>
      <w:r>
        <w:rPr>
          <w:color w:val="000000"/>
          <w:spacing w:val="2"/>
          <w:sz w:val="28"/>
          <w:szCs w:val="28"/>
          <w:lang w:val="uk-UA"/>
        </w:rPr>
        <w:t>власність або користування з метою надання в оренду для ведення городництва</w:t>
        <w:br/>
      </w:r>
      <w:r>
        <w:rPr>
          <w:color w:val="000000"/>
          <w:sz w:val="28"/>
          <w:szCs w:val="28"/>
          <w:lang w:val="uk-UA"/>
        </w:rPr>
        <w:t>та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19"/>
        <w:ind w:left="5" w:right="0" w:firstLine="727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Технічну документацію із землеустрою щодо  інвентаризації та</w:t>
        <w:br/>
      </w:r>
      <w:r>
        <w:rPr>
          <w:color w:val="000000"/>
          <w:spacing w:val="14"/>
          <w:sz w:val="28"/>
          <w:szCs w:val="28"/>
          <w:lang w:val="uk-UA"/>
        </w:rPr>
        <w:t>встановлення меж земельних ділянок в натурі (на місцевості) подати для</w:t>
      </w:r>
    </w:p>
    <w:p>
      <w:pPr>
        <w:pStyle w:val="Normal"/>
        <w:shd w:fill="FFFFFF"/>
        <w:bidi w:val="0"/>
        <w:spacing w:before="2" w:after="22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43" w:right="67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2" w:after="0"/>
        <w:ind w:left="710" w:right="0" w:hanging="7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94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674" w:gutter="0" w:header="0" w:top="851" w:footer="0" w:bottom="720"/>
      <w:cols w:num="2" w:equalWidth="false" w:sep="false">
        <w:col w:w="3384" w:space="5164"/>
        <w:col w:w="12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/>
  <dc:description/>
  <dc:language>en-US</dc:language>
  <cp:lastModifiedBy/>
  <dcterms:modified xsi:type="dcterms:W3CDTF">2011-02-17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