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en-US"/>
        </w:rPr>
      </w:pPr>
      <w:r>
        <w:rPr>
          <w:spacing w:val="8"/>
          <w:sz w:val="28"/>
          <w:szCs w:val="28"/>
          <w:lang w:val="en-US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en-US"/>
        </w:rPr>
        <w:t xml:space="preserve"> </w:t>
      </w: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.10.</w:t>
      </w:r>
      <w:r>
        <w:rPr>
          <w:sz w:val="28"/>
          <w:szCs w:val="28"/>
          <w:lang w:val="uk-UA"/>
        </w:rPr>
        <w:t xml:space="preserve">2011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uk-UA"/>
        </w:rPr>
        <w:t xml:space="preserve">                м. Володимир-Волинський             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576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ро надання дозвол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ідмову від спадщини на земельну частку (пай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ч.2 ст. 32, ст. 1273 Цивільного кодексу України, п.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  ” Питання діяльності органів опіки та піклування, пов’язаної із захистом прав дитини”, згідно державного акту на право власності на земельну ділянку (серія ВЛ № 019641), свідоцтва про смерть гр.Дячука Івана Івановича, заяв Дячук Віри Василівни, Дячука Андрія Іванович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 Дячук  Вірі  Василівні  дозвіл  на  відмову  від  імені малолітнь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а Дячука Олександра Івановича,  21.03.1997 р.н.,  від  прийняття спадщини на земельну частку (пай), що розташована на території Оваднівської сільської ради, на користь матер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Надати неповнолітньому Дячуку Андрію Івановичу, 09.12.1993 р.н., дозвіл  на  відмову  від прийняття спадщини на земельну частку (пай), що розташована на території Оваднівської сільської ради, за згодою матері, на її корист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Контроль  за  виконанням  цього  розпорядження  покласти  на заступника голови районної державної адміністрації Верка А.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 В.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оляр 21 37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33:00Z</dcterms:created>
  <dc:creator>Dity</dc:creator>
  <dc:description/>
  <cp:keywords/>
  <dc:language>en-US</dc:language>
  <cp:lastModifiedBy>Mirek</cp:lastModifiedBy>
  <cp:lastPrinted>2010-10-21T09:35:00Z</cp:lastPrinted>
  <dcterms:modified xsi:type="dcterms:W3CDTF">2011-10-14T08:52:00Z</dcterms:modified>
  <cp:revision>97</cp:revision>
  <dc:subject/>
  <dc:title>                                                    </dc:title>
</cp:coreProperties>
</file>