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квітня 2011 року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78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"/>
        <w:ind w:left="4820" w:firstLine="3969"/>
        <w:jc w:val="left"/>
        <w:rPr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еціалізованих служб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ивільн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 захисту району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58"/>
        <w:gridCol w:w="4218"/>
        <w:gridCol w:w="25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зовані служби цивільного захисту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створення спеціалізованої служби цивільного захист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і підрозділи спеціалізованої служби ЦЗ (Ц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 філія   ВАТ "Волиньобленерго".</w:t>
              <w:tab/>
              <w:tab/>
              <w:tab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исту сільськогосподарських тварин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Володимир-Волинського райо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сільськогосподарських росли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онної державної адміністрації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будівельна, комунально-технічна та укриття населен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архітектури та будівництва районної державної адміністрації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а центральна районна                   лікарня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іщення і зв’яз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філія ВАТ цех № 1 Волинської дирекції ВАТ "Укртелеком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жно-рятувальн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айонний відділ ГУ МНС України у Волинській області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і, харчування та матеріального забезпечен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 економіки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го та технічного забезпечення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 районної державної адміністрації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ього забезпечен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Володимир-Волинське дорожньо-експлуатаційне управлінн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Володимир-Волинський автодо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и громадського порядк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ий міський відділ (з обслуговування міста та району) УМВС України у Волинській області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го забезпечен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 питань  внутрішньої політики  та зв’язків з громадськістю апарату районної державної адміністрації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тереження і лабораторного контролю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йонна санітарно-епідеміологічна станція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ий відділ з гідрометеорології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34:00Z</dcterms:created>
  <dc:creator>Lichuk</dc:creator>
  <dc:description/>
  <cp:keywords/>
  <dc:language>en-US</dc:language>
  <cp:lastModifiedBy>Myroslav</cp:lastModifiedBy>
  <cp:lastPrinted>2011-04-12T09:49:00Z</cp:lastPrinted>
  <dcterms:modified xsi:type="dcterms:W3CDTF">2011-04-18T13:37:00Z</dcterms:modified>
  <cp:revision>4</cp:revision>
  <dc:subject/>
  <dc:title/>
</cp:coreProperties>
</file>