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ИНСЬКОЇ ОБЛАСТІ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tLeast" w:line="0"/>
        <w:jc w:val="left"/>
        <w:rPr/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ОЗПОРЯДЖЕНН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чня 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року           м. Володимир-Волинський                              №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районної державної від 13 жовтня 2010 року № 48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У зв’язку з потребою у фінансуванні заходів по приписці громадян України 1994 року народження до призовної дільниці Володимир-Волинського району Волинської області у січні-березні 2011 року доповнити розпорядження голови райдержадміністрації від 13 жовтня 2010 року № 485 «Про приписку громадян України 1994 року народження до призовної дільниці Володимир-Волинського району Волинської області у січні-березні 2011 року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ом 5, такого змісту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5. Начальнику відділу у справах сім’ї, молоді та спорту райдержадміністрації Бігун О.А. забезпечити фінансування проведення приписки громадян Володимир – Волинським об’єднаним районним військовим комісаріатом в межах районної Програми національно-патріотичного виховання молоді району на 2007 - 2011 роки,   затвердженої рішенням районної ради від 18.05.2007 року № 11/6».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ункти розпорядження 5, 6, 7 і 8 вважати пунктами  6, 7, 8 і 9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 А. Верк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державної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    В. СКУБА Ліщук  21 377</w:t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09:00Z</dcterms:created>
  <dc:creator>user</dc:creator>
  <dc:description/>
  <cp:keywords/>
  <dc:language>en-US</dc:language>
  <cp:lastModifiedBy>Myroslav</cp:lastModifiedBy>
  <cp:lastPrinted>2011-01-12T16:26:00Z</cp:lastPrinted>
  <dcterms:modified xsi:type="dcterms:W3CDTF">2011-01-17T07:55:00Z</dcterms:modified>
  <cp:revision>17</cp:revision>
  <dc:subject/>
  <dc:title/>
</cp:coreProperties>
</file>