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11.04.2011 року          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7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проекту    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атей.17, 22, 81, 116, 118, 121 та п.12 розділу Х Перехідних положень Земельного кодексу України, заяви жительки с.Бобичі Шпура Валерія Анатолійовича: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Шпуру Валерію Анатолійовичу на розробку проекту землеустрою щодо відведення земельної ділянки загальною площею 2,0 га, в тому числі 2,0 га ріллі із земель не наданих у власність або користування, яка знаходиться на території Березовичівської сільської ради за межами населених пунктів в урочищі «Біля Шпура», з метою надання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 xml:space="preserve">Голова районної державної                                                                                                  </w:t>
        <w:tab/>
        <w:t>адміністрації</w:t>
        <w:tab/>
        <w:tab/>
        <w:tab/>
        <w:t xml:space="preserve">                                               В.СКУБА                                       </w:t>
        <w:tab/>
        <w:tab/>
        <w:tab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0-05-18T13:03:00Z</cp:lastPrinted>
  <dcterms:modified xsi:type="dcterms:W3CDTF">2011-04-18T12:04:00Z</dcterms:modified>
  <cp:revision>40</cp:revision>
  <dc:subject/>
  <dc:title>Розпорядження Володамир</dc:title>
</cp:coreProperties>
</file>