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11.04.</w:t>
      </w:r>
      <w:r>
        <w:rPr/>
        <w:t xml:space="preserve">2011 року   </w:t>
      </w:r>
      <w:r>
        <w:rPr>
          <w:lang w:val="en-US"/>
        </w:rPr>
        <w:t xml:space="preserve">      </w:t>
      </w:r>
      <w:r>
        <w:rPr/>
        <w:t xml:space="preserve">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6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лення проекту    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атей.17, 22, 81, 116, 118, 121 та п.12 розділу Х Перехідних положень Земельного кодексу України, заяви жительки с.Бобичі Шпур Марії Степанівни: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Шпур Марії Степанівні на розробку проекту землеустрою щодо відведення земельної ділянки загальною площею 2,0 га, в тому числі 2,0 га ріллі із земель не наданих у власність або користування, яка знаходиться на території Березовичівської сільської ради за межами населених пунктів в урочищі «Біля Шпура», з метою надання у власність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Голова районної державної                                                                                                  </w:t>
        <w:tab/>
        <w:t>адміністрації</w:t>
        <w:tab/>
        <w:tab/>
        <w:tab/>
        <w:t xml:space="preserve">                                                       В.СКУБА                                       </w:t>
        <w:tab/>
        <w:tab/>
        <w:tab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10-05-18T13:03:00Z</cp:lastPrinted>
  <dcterms:modified xsi:type="dcterms:W3CDTF">2011-04-18T12:01:00Z</dcterms:modified>
  <cp:revision>41</cp:revision>
  <dc:subject/>
  <dc:title>Розпорядження Володамир</dc:title>
</cp:coreProperties>
</file>