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  <w:lang w:val="uk-UA"/>
        </w:rPr>
        <w:t>До розділу 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 xml:space="preserve"> проекту Програми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z w:val="28"/>
          <w:lang w:val="uk-UA"/>
        </w:rPr>
        <w:t>Ресурсне забезпечення Районної Програми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увічнення пам’яті жертв війни, політичних репресій та депортацій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 2011 – 2015 роки</w:t>
      </w:r>
    </w:p>
    <w:p>
      <w:pPr>
        <w:pStyle w:val="Normal"/>
        <w:widowControl w:val="false"/>
        <w:autoSpaceDE w:val="fals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ис. гривен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260"/>
        <w:gridCol w:w="1260"/>
        <w:gridCol w:w="1260"/>
        <w:gridCol w:w="1260"/>
        <w:gridCol w:w="2438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бсяг коштів, які пропонується залучити д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иконання Програм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 рокам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ього витрат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икон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рограми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15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бсяг ресурсів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0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16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ержав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айон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0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юджети сіл, міст районного 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6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  <w:lang w:val="uk-UA"/>
              </w:rPr>
              <w:t xml:space="preserve">кошти не бюджетних джер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firstLine="75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57:00Z</dcterms:created>
  <dc:creator>Олег Парфенюк</dc:creator>
  <dc:description/>
  <cp:keywords/>
  <dc:language>en-US</dc:language>
  <cp:lastModifiedBy>А</cp:lastModifiedBy>
  <cp:lastPrinted>2010-12-16T11:26:00Z</cp:lastPrinted>
  <dcterms:modified xsi:type="dcterms:W3CDTF">2011-03-09T12:36:00Z</dcterms:modified>
  <cp:revision>46</cp:revision>
  <dc:subject/>
  <dc:title>Ресурсне забезпечення обласної Програми</dc:title>
</cp:coreProperties>
</file>