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 xml:space="preserve">10  </w:t>
      </w:r>
      <w:r>
        <w:rPr>
          <w:sz w:val="28"/>
          <w:lang w:val="uk-UA"/>
        </w:rPr>
        <w:t xml:space="preserve">березня 2011 року           м. Володимир-Волинський                         №   </w:t>
      </w:r>
      <w:r>
        <w:rPr>
          <w:sz w:val="28"/>
        </w:rPr>
        <w:t>102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 та </w:t>
      </w:r>
      <w:r>
        <w:rPr>
          <w:szCs w:val="36"/>
        </w:rPr>
        <w:t xml:space="preserve">з нагоди професійного свята - Дня землевпорядника 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59"/>
        <w:gridCol w:w="5461"/>
      </w:tblGrid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рдіюк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Надію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ступника начальника управління – начальника відділу землеустрою, моніторингу, охорони та ринку земель Управління Держкомзему у Володимир – Волинському районі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Назарука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асиля Зіновій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спеціаліста відділу землеустрою, моніторингу, охорони та ринку земель Управління Держкомзему у Володимир – Волинському районі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Бакун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Антоніну Ів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спеціаліста – землевпорядника Зарічанської сільської ради;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Кузьмича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олодимира Петр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а – землевпорядника Оваднівської сільської ради.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1-02-22T09:41:00Z</cp:lastPrinted>
  <dcterms:modified xsi:type="dcterms:W3CDTF">2011-03-12T06:56:00Z</dcterms:modified>
  <cp:revision>47</cp:revision>
  <dc:subject/>
  <dc:title> </dc:title>
</cp:coreProperties>
</file>