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8.09.</w:t>
      </w:r>
      <w:r>
        <w:rPr/>
        <w:t xml:space="preserve">2011     </w:t>
      </w:r>
      <w:r>
        <w:rPr>
          <w:lang w:val="en-US"/>
        </w:rPr>
        <w:t xml:space="preserve">             </w:t>
      </w:r>
      <w:r>
        <w:rPr/>
        <w:t xml:space="preserve">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49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их ділянок та                                                                           надання у власність земельних ділянок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ей 17, 22, 31, 81, 116, 118, 121 п.12 Перехідних положень Земельного кодексу України, статей 7, 13 Закону України „Про фермерське господарство, заяви члена ФГ „КАРПО-АГРО” Карпюк Мирослави Ярославівни: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 xml:space="preserve">1. Затвердити проект землеустрою щодо відведення земельної ділянки члену ФГ „КАРПО-АГРО” Карпюк Мирославі Ярославівні у власність загальною площею 4,1739 га ріллі для ведення фермерського господарства з земель не наданих у власність та користування, що знаходиться в урочищі „Стара школа” в межах Зорянської сільської ради за межами населених пунктів. </w:t>
      </w:r>
    </w:p>
    <w:p>
      <w:pPr>
        <w:pStyle w:val="Heading"/>
        <w:ind w:firstLine="708"/>
        <w:jc w:val="both"/>
        <w:rPr/>
      </w:pPr>
      <w:r>
        <w:rPr/>
        <w:t>2. Передати у власність члену ФГ „КАРПО-АГРО” Карпюк М.Я. земельну ділянку загальною площею 4,1739 га ріллі для ведення фермерського господарства з земель не наданих у власність та користування, що знаходиться в урочищі „Стара школа” в межах Зорянської сільської ради за межами населених пункті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 Громадянці Карпюк М.Я., якій передаються земельні ділянки у власність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адміністрації                                                                                             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Гордіюк    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45:00Z</dcterms:created>
  <dc:creator>amigo</dc:creator>
  <dc:description/>
  <cp:keywords/>
  <dc:language>en-US</dc:language>
  <cp:lastModifiedBy>Mirek</cp:lastModifiedBy>
  <cp:lastPrinted>2011-09-07T17:18:00Z</cp:lastPrinted>
  <dcterms:modified xsi:type="dcterms:W3CDTF">2011-09-13T05:52:00Z</dcterms:modified>
  <cp:revision>24</cp:revision>
  <dc:subject/>
  <dc:title>Розпорядження Володамир</dc:title>
</cp:coreProperties>
</file>