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08.09.</w:t>
      </w:r>
      <w:r>
        <w:rPr/>
        <w:t xml:space="preserve">2011    </w:t>
      </w:r>
      <w:r>
        <w:rPr>
          <w:lang w:val="en-US"/>
        </w:rPr>
        <w:t xml:space="preserve">         </w:t>
      </w:r>
      <w:r>
        <w:rPr/>
        <w:t xml:space="preserve"> </w:t>
      </w:r>
      <w:r>
        <w:rPr>
          <w:lang w:val="ru-RU"/>
        </w:rPr>
        <w:t xml:space="preserve">              м.</w:t>
      </w:r>
      <w:r>
        <w:rPr/>
        <w:t xml:space="preserve">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487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надання дозволу на розроблення проекту                                                            землеустрою щодо відведення                                                                                 земельної ділянки</w:t>
      </w:r>
      <w:r>
        <w:rPr>
          <w:lang w:val="ru-RU"/>
        </w:rPr>
        <w:t xml:space="preserve"> </w:t>
      </w:r>
      <w:r>
        <w:rPr/>
        <w:t>у власність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Відповідно до ст.ст.17,22,81,118, п.12 Перехідних положень Земельного кодексу України, ст.ст.20,22 Закону України «Про землеустрій», заяви жительки с.Яковичі Шеменюк Іванни Олегівни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1.Надати дозвіл Шеменюк І.О. на розробку проекту землеустрою щодо відведення земельної ділянки загальною площею 2,00 га, в тому числі 2,00 га ріллі біля с.Яковичі в урочищі «Озерна», із земель не наданих у власність та користування на території Березовичівської сільської ради за межами населених пунктів у власність для ведення особистого селянського господарства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>2. Розроблений проект землеустрою щодо відведення земельної ділянки подати на розгляд та затвердження у встановленому законом порядку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/>
        <w:t>Голова районної                                                                                         адміністрації</w:t>
        <w:tab/>
        <w:tab/>
        <w:tab/>
        <w:tab/>
        <w:t xml:space="preserve">                                                          В.СКУБА                 </w:t>
        <w:tab/>
        <w:tab/>
        <w:tab/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Гордіюк 21 341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0-05-18T13:03:00Z</cp:lastPrinted>
  <dcterms:modified xsi:type="dcterms:W3CDTF">2011-09-12T12:09:00Z</dcterms:modified>
  <cp:revision>43</cp:revision>
  <dc:subject/>
  <dc:title>Розпорядження Володамир</dc:title>
</cp:coreProperties>
</file>