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</w:rPr>
        <w:t xml:space="preserve"> червня 201</w:t>
      </w:r>
      <w:r>
        <w:rPr>
          <w:rFonts w:cs="Times New Roman" w:ascii="Times New Roman" w:hAnsi="Times New Roman"/>
          <w:szCs w:val="28"/>
          <w:lang w:val="en-US"/>
        </w:rPr>
        <w:t>1</w:t>
      </w:r>
      <w:r>
        <w:rPr>
          <w:rFonts w:cs="Times New Roman" w:ascii="Times New Roman" w:hAnsi="Times New Roman"/>
          <w:szCs w:val="28"/>
        </w:rPr>
        <w:t xml:space="preserve">року № </w:t>
      </w:r>
      <w:r>
        <w:rPr>
          <w:rFonts w:cs="Times New Roman" w:ascii="Times New Roman" w:hAnsi="Times New Roman"/>
          <w:szCs w:val="28"/>
          <w:lang w:val="en-US"/>
        </w:rPr>
        <w:t>291</w:t>
      </w:r>
    </w:p>
    <w:p>
      <w:pPr>
        <w:pStyle w:val="Normal"/>
        <w:ind w:firstLine="55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щодо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безпечення  охорони урожаю зернових культур та груб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кормів від пожеж  в районі у 201</w:t>
      </w:r>
      <w:r>
        <w:rPr>
          <w:rFonts w:cs="Times New Roman" w:ascii="Times New Roman" w:hAnsi="Times New Roman"/>
          <w:szCs w:val="28"/>
          <w:lang w:val="ru-RU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на базі одного з сільськогосподарських підприємств району семінар - нараду із спеціалістами управління агропромислового розвитку райдержадміністрації та керівниками базових сільськогосподарських підприємств району щодо забезпечення  охорони урожаю зернових культур та грубих кормів від пожеж  в районі у 2011 роц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firstLine="3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20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вести комісійне обстеження протипожежного стану хлібоприймальних підприємств та вжити заходів щодо усунення виявлених недолікі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Cs w:val="28"/>
          <w:lang w:val="en-US" w:eastAsia="en-US"/>
        </w:rPr>
        <w:tab/>
        <w:tab/>
        <w:tab/>
        <w:tab/>
        <w:tab/>
        <w:t xml:space="preserve">        червень-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 в кожному господарстві проведення семінарів та інструктивних нарад з керівниками та відповідальними спеціалістами правил пожежної безпеки під час збирання врожаю та заготівлі  грубих кормів 201</w:t>
      </w:r>
      <w:r>
        <w:rPr>
          <w:rFonts w:cs="Times New Roman" w:ascii="Times New Roman" w:hAnsi="Times New Roman"/>
          <w:szCs w:val="28"/>
          <w:lang w:val="ru-RU" w:eastAsia="en-US"/>
        </w:rPr>
        <w:t>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.</w:t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ідготовку та встановлення у місцях збирання врожаю та заготівлі грубих кормів матеріалів наочної протипожежної агіт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Через засоби масової інформації (преса, радіо, телебачення, місцеві та об’єктові радіовузли) організувати передачу бесід та інформації з правил  пожежної безпеки під час жнив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рганізувати розроблення схематичних планів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рейдових перевірок стану протипожежного захисту врожаю та заготівлі грубих  кормів з висвітленням матеріалів у місцевих засобах масової інформ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технічного огляду  пожежної і пристосованої для пожежогасіння техніки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В УМВС України у Волинській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   області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 місцях збирання врожаю організувати протипожежні ланки з необхідними засобами пожежогасіння в кожному господарстві. Обмежити виїзд стороннього транспорту в поля та заборонити спалювання післяжнивних залишків і стерн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В ГУ МНС України у Волинській    </w:t>
      </w:r>
    </w:p>
    <w:p>
      <w:pPr>
        <w:pStyle w:val="Normal"/>
        <w:ind w:left="4635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бласті, МВУМВС України у Волинській області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ind w:left="4287" w:firstLine="348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жити заходів щодо підвищення боєздатності місцевих пожежних команд, пожежної сторожової охорони, організувати цілодобове чергування в пожежних депо та на пристосованій  для пожежогасіння техніці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еревірки технічного стану розташованих на територіях  сільгосппідприємств внутрішнього  та зовнішнього  протипожежного водопостачання, підготувати ці системи до постійного експлуатації.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В ГУ МНС України у Волинській області     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постійн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роботу добровільних пожежних дружин і пожежно – технічних комісій та провести з ними додаткові навчання із забезпеченням  протипожежного захисту  підприємств, задіяних у переробці та зберіганні продукції нового врожаю.</w:t>
      </w:r>
    </w:p>
    <w:p>
      <w:pPr>
        <w:pStyle w:val="Normal"/>
        <w:ind w:left="3972"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олодимир – Волинське 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В ГУ МНС України у Волинській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7:00Z</dcterms:created>
  <dc:creator>Myroslav</dc:creator>
  <dc:description/>
  <cp:keywords/>
  <dc:language>en-US</dc:language>
  <cp:lastModifiedBy>Mirek</cp:lastModifiedBy>
  <dcterms:modified xsi:type="dcterms:W3CDTF">2011-06-16T13:30:00Z</dcterms:modified>
  <cp:revision>8</cp:revision>
  <dc:subject/>
  <dc:title/>
</cp:coreProperties>
</file>