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      </w:t>
      </w:r>
      <w:r>
        <w:rPr>
          <w:sz w:val="28"/>
          <w:lang w:val="uk-UA"/>
        </w:rPr>
        <w:t>ЗАТВЕРДЖЕНО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розпорядження  голови  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 xml:space="preserve">                                     від 7 грудня 2011 року №  700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яльності з підготовки проектів регуляторних акт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12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127"/>
        <w:gridCol w:w="1701"/>
        <w:gridCol w:w="1559"/>
        <w:gridCol w:w="19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ид проек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Назва проек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Ці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ийнятт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рок підготовки проекту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дповідальний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розроблення проекту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порядження  райдержадміні-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оплачуваних громадських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тимчасової зайнятості</w:t>
            </w:r>
          </w:p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IV к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димир-Волинський міськрайонний центр зайнято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порядження  райдержадміні-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даткові заходи із забезпечення зайнятості окремих категорій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цевлаш-тування соціально незахищених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IV к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2012 рок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димир-Волинський міськрайонний центр зайнятості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59:00Z</dcterms:created>
  <dc:creator>Mirek</dc:creator>
  <dc:description/>
  <cp:keywords/>
  <dc:language>en-US</dc:language>
  <cp:lastModifiedBy>Mirek</cp:lastModifiedBy>
  <dcterms:modified xsi:type="dcterms:W3CDTF">2011-12-12T08:59:00Z</dcterms:modified>
  <cp:revision>2</cp:revision>
  <dc:subject/>
  <dc:title/>
</cp:coreProperties>
</file>