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7 грудня 2011 </w:t>
      </w:r>
      <w:r>
        <w:rPr>
          <w:sz w:val="28"/>
          <w:szCs w:val="28"/>
          <w:lang w:val="en-US" w:eastAsia="en-US"/>
        </w:rPr>
        <w:t xml:space="preserve">року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uk-UA"/>
        </w:rPr>
        <w:t xml:space="preserve"> 700</w:t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 на 2012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      </w:t>
      </w:r>
      <w:r>
        <w:rPr>
          <w:rFonts w:eastAsia="MS Mincho;ＭＳ 明朝"/>
          <w:lang w:val="uk-UA"/>
        </w:rPr>
        <w:t>Відповідно до ст.41 Закону України „Про місцеві державні адміністрації”, ст.ст.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2 рік (далі План), що додається.</w:t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2. Відділу економіки райдержадміністрації (Балтійська Н.С.)  оприлюднити План у міськрайонній газеті „Слово правди” та розмістити на веб-сайті райдержадміністрації у мережі Інтернет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3. Контроль за виконанням цього розпорядження покласти на першого заступника голови райдержадміністрації Колісника З.Б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В. СКУБА                            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тійська 20 48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4:00Z</dcterms:created>
  <dc:creator>Vitali Zholob</dc:creator>
  <dc:description>JU$t bEEn CAPuted!</dc:description>
  <cp:keywords/>
  <dc:language>en-US</dc:language>
  <cp:lastModifiedBy>Mirek</cp:lastModifiedBy>
  <cp:lastPrinted>2011-12-09T09:38:00Z</cp:lastPrinted>
  <dcterms:modified xsi:type="dcterms:W3CDTF">2011-12-12T08:59:00Z</dcterms:modified>
  <cp:revision>9</cp:revision>
  <dc:subject/>
  <dc:title>								Затверджую:</dc:title>
</cp:coreProperties>
</file>