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7.09.</w:t>
      </w:r>
      <w:r>
        <w:rPr>
          <w:sz w:val="28"/>
          <w:szCs w:val="28"/>
          <w:lang w:val="uk-UA"/>
        </w:rPr>
        <w:t xml:space="preserve">2011 року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       м. Володимир-Волинський                                 № </w:t>
      </w:r>
      <w:r>
        <w:rPr>
          <w:sz w:val="28"/>
          <w:szCs w:val="28"/>
          <w:lang w:val="en-US"/>
        </w:rPr>
        <w:t>48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Лизі Тетяні Іванівні та Лизі Максиму Іванович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су дитини - сир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21, 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свідоцтв про смерть Лиги Івана Валентиновича серії І-ЕГ №061898 від 28.07.2008 та Лиги Надії Анатоліївни серії І-ЕГ №115517 від 17.08.2011, з метою захисту прав та законних інтересів малолітніх Лиги Тетяни Іванівни, Лиги Максима Іванович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Надати Лизі Тетяні Іванівні, 20.01.2000 року народження, Лизі Максиму Івановичу, 29.08.2007 року народження, статус дитини - сиро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у справах дітей райдержадміністрації (Смоляр О.А.) вжити заходів щодо влаштування діте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ьо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02:00Z</dcterms:created>
  <dc:creator>Dity</dc:creator>
  <dc:description/>
  <cp:keywords/>
  <dc:language>en-US</dc:language>
  <cp:lastModifiedBy>Mirek</cp:lastModifiedBy>
  <cp:lastPrinted>2010-10-21T09:35:00Z</cp:lastPrinted>
  <dcterms:modified xsi:type="dcterms:W3CDTF">2011-09-12T12:08:00Z</dcterms:modified>
  <cp:revision>6</cp:revision>
  <dc:subject/>
  <dc:title>                                                    </dc:title>
</cp:coreProperties>
</file>