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8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ікувати в Володимир-Волинській міськрайонній газеті "Слово правди" та розмістити на офіційному сайті Володимир-Волинської районної державної адміністрації офіційну інформацію про виставлення на земельні торги права оренди земельної ділянки загальною площею 10,3417 га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озмістити на земельній ділянці, право оренди якої виставляється на земельні торги, рекламний щит з офіційною інформацією про об’єкт продаж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вести земельні торги щодо продажу права оренди земельної ділянки загальною площею 10,3417 га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 не раніше  30 днів з моменту опублікування оголошення про проведення  земельних торгів в пресі та розміщення на офіційному сайті Володимир-Волинської районної 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адміністрації                              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55:00Z</dcterms:created>
  <dc:creator>Admin</dc:creator>
  <dc:description/>
  <cp:keywords/>
  <dc:language>en-US</dc:language>
  <cp:lastModifiedBy>Mirek</cp:lastModifiedBy>
  <dcterms:modified xsi:type="dcterms:W3CDTF">2011-09-08T07:52:00Z</dcterms:modified>
  <cp:revision>9</cp:revision>
  <dc:subject/>
  <dc:title>             2011 року           м Володимир-Волинський</dc:title>
</cp:coreProperties>
</file>