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2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sz w:val="28"/>
          <w:szCs w:val="28"/>
        </w:rPr>
        <w:t>правди" та розмістити на офіційному сайті Володимир-Волинської районної державної адміністрації офіційну інформацію про виставлення на земельні торги права оренди земельної ділянки загальною площею 10,0 га, яка знаходиться біля с.Ліски в урочищі "Біля липи" на території Білин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. Розмістити на земельній ділянці, право оренди якої виставляється на земельні торги, рекламний щит з офіційною інформацією про об’єкт продажу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3. Провести земельні торги щодо продажу права оренди земельної ділянки загальною площею 10,0 га, яка знаходиться біля с.Ліски в урочищі "Біля липи" на території Білин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 не раніше 30 днів з моменту опублікування оголошення про проведення  земельних торгів в пресі та розміщення на офіційному сайті Володимир-Волинської районної 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firstLine="624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Admin</dc:creator>
  <dc:description/>
  <cp:keywords/>
  <dc:language>en-US</dc:language>
  <cp:lastModifiedBy>Mirek</cp:lastModifiedBy>
  <dcterms:modified xsi:type="dcterms:W3CDTF">2011-09-08T07:47:00Z</dcterms:modified>
  <cp:revision>12</cp:revision>
  <dc:subject/>
  <dc:title/>
</cp:coreProperties>
</file>