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05.04.2011 року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6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.ст.17, 22, 81, 118, п.12 Перехідних положень Земельного кодексу України, ст.ст.20,22 Закону України «Про землеустрій», заяви жителя с.Білин Бонк</w:t>
      </w:r>
      <w:r>
        <w:rPr>
          <w:lang w:val="en-US"/>
        </w:rPr>
        <w:t>a</w:t>
      </w:r>
      <w:r>
        <w:rPr/>
        <w:t xml:space="preserve"> Романа Анатолійович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Бонку Роману Анатолійовичу на розробку проекту землеустрою щодо відведення земельної ділянки загальною площею 2,0 га, в тому числі 2,0 га ріллі біля с.Охнівка в урочищі «Березина», із земель не наданих у власність та користування на території Білинської сільської ради за межами населених пунктів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Голова районної державної                                                                                               </w:t>
        <w:tab/>
        <w:t>адміністрації                                                                                        В.СКУБА</w:t>
        <w:tab/>
        <w:tab/>
        <w:tab/>
        <w:t xml:space="preserve">                                                                </w:t>
        <w:tab/>
        <w:tab/>
        <w:tab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>
          <w:szCs w:val="28"/>
        </w:rPr>
        <w:t>Горді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0-05-18T13:03:00Z</cp:lastPrinted>
  <dcterms:modified xsi:type="dcterms:W3CDTF">2011-04-07T11:57:00Z</dcterms:modified>
  <cp:revision>44</cp:revision>
  <dc:subject/>
  <dc:title>Розпорядження Володамир</dc:title>
</cp:coreProperties>
</file>